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ame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 Name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hone Number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mpany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rectX Are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DirectPlay, DirectSound, Direct3D, DirectDraw, DirectInput)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hat Build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Your System Configuration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blem in Detail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eps to Reproduce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20:43:00Z</dcterms:created>
  <dc:creator>Audra Gaines-Mulkern</dc:creator>
  <dc:description/>
  <dc:language>en-US</dc:language>
  <cp:lastModifiedBy>Audra Gaines-Mulkern</cp:lastModifiedBy>
  <dcterms:modified xsi:type="dcterms:W3CDTF">1996-09-05T20:43:00Z</dcterms:modified>
  <cp:revision>1</cp:revision>
  <dc:subject/>
  <dc:title>Name:</dc:title>
</cp:coreProperties>
</file>