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ge">
                  <wp:posOffset>-1610995</wp:posOffset>
                </wp:positionV>
                <wp:extent cx="4267200" cy="268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instrText xml:space="preserve"> STYLEREF  Cn  \* MERGEFORMAT </w:instrText>
                            </w:r>
                            <w:bookmarkStart w:id="0" w:name="%00%0D%00_%00T%00o%00c%003%005%004%005%0"/>
                            <w:bookmarkEnd w:id="0"/>
                            <w:r>
                              <w:rPr>
                                <w:sz w:val="40"/>
                                <w:szCs w:val="40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</w:r>
                            <w:r/>
                            <w:r>
                              <w:rPr>
                                <w:sz w:val="40"/>
                                <w:szCs w:val="40"/>
                              </w:rPr>
                              <w:fldChar w:fldCharType="end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irectX"/>
                              <w:rPr/>
                            </w:pPr>
                            <w:r>
                              <w:rPr/>
                              <w:t>Microsoft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Ò</w:t>
                            </w:r>
                            <w:r>
                              <w:rPr/>
                              <w:t xml:space="preserve"> DirectX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position w:val="16"/>
                                <w:sz w:val="20"/>
                                <w:szCs w:val="20"/>
                              </w:rPr>
                              <w:t>Ô</w:t>
                            </w:r>
                            <w:r>
                              <w:rPr/>
                              <w:t xml:space="preserve"> 3</w:t>
                              <w:br/>
                              <w:t>ƒƒƒƒƒƒŠ”ƒƒƒ</w:t>
                            </w:r>
                          </w:p>
                          <w:p>
                            <w:pPr>
                              <w:pStyle w:val="DirectX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—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Œ‰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11.7pt;mso-wrap-distance-left:0pt;mso-wrap-distance-right:0pt;mso-wrap-distance-top:0pt;mso-wrap-distance-bottom:0pt;margin-top:-126.8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0"/>
                          <w:szCs w:val="40"/>
                        </w:rPr>
                        <w:instrText xml:space="preserve"> STYLEREF  Cn  \* MERGEFORMAT </w:instrText>
                      </w:r>
                      <w:bookmarkStart w:id="1" w:name="%00%0D%00_%00T%00o%00c%003%005%004%005%0"/>
                      <w:bookmarkEnd w:id="1"/>
                      <w:r>
                        <w:rPr>
                          <w:sz w:val="40"/>
                          <w:szCs w:val="40"/>
                        </w:rPr>
                      </w:r>
                      <w:r>
                        <w:rPr>
                          <w:sz w:val="40"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szCs w:val="40"/>
                        </w:rPr>
                      </w:r>
                      <w:r/>
                      <w:r>
                        <w:rPr>
                          <w:sz w:val="40"/>
                          <w:szCs w:val="40"/>
                        </w:rPr>
                        <w:fldChar w:fldCharType="end"/>
                      </w: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irectX"/>
                        <w:rPr/>
                      </w:pPr>
                      <w:r>
                        <w:rPr/>
                        <w:t>Microsoft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sz w:val="20"/>
                          <w:szCs w:val="20"/>
                        </w:rPr>
                        <w:t>Ò</w:t>
                      </w:r>
                      <w:r>
                        <w:rPr/>
                        <w:t xml:space="preserve"> DirectX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position w:val="16"/>
                          <w:sz w:val="20"/>
                          <w:szCs w:val="20"/>
                        </w:rPr>
                        <w:t>Ô</w:t>
                      </w:r>
                      <w:r>
                        <w:rPr/>
                        <w:t xml:space="preserve"> 3</w:t>
                        <w:br/>
                        <w:t>ƒƒƒƒƒƒŠ”ƒƒƒ</w:t>
                      </w:r>
                    </w:p>
                    <w:p>
                      <w:pPr>
                        <w:pStyle w:val="DirectX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—</w:t>
                      </w:r>
                      <w:r>
                        <w:rPr>
                          <w:sz w:val="40"/>
                          <w:szCs w:val="40"/>
                        </w:rPr>
                        <w:t>Œ‰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‚‚</w:t>
      </w:r>
      <w:r>
        <w:rPr>
          <w:sz w:val="19"/>
          <w:szCs w:val="19"/>
        </w:rPr>
        <w:t>ƒƒƒƒƒƒ‚‹‚‚‚‚‚•‚—‚‚‚•‚‚‚‚‚‚‚‚‚‚•’‚‰Ž––‚‚‚ƒƒ‚“‚‹‚‚‚‚‚‚Œ‚‰‹‚‚‚‚‚‚‚‚ƒƒƒƒƒƒ‚‘•‚‚‚ˆ•‚Microsoft Corporation‚–‚‚‚‹‰‚‚‚‚“‹“‹Š“‚‚‚‚‚‚•Ž•–‚‚‚•“’‚‚‚‚‚‚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icrosoft ‚‚‚ƒƒƒƒƒƒ‚‹‚‚‚‚‚ƒƒƒƒƒƒƒ‚“‹‚‚‚‚’‚“‹•’Œ‚‚‘‚’“—Œ‚•Ž‚‚‚‚ ‚‚ƒƒƒƒƒƒ‚Microsoft ‚–‚‚‚‹‰‚‚‚‚“‹•’Œ‚‚‘‚’“—Œ‚‹‰‚—‚‚‚‚‚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rFonts w:eastAsia="Symbol" w:cs="Symbol" w:ascii="Symbol" w:hAnsi="Symbol"/>
          <w:sz w:val="19"/>
          <w:szCs w:val="19"/>
        </w:rPr>
        <w:t>Ó</w:t>
      </w:r>
      <w:r>
        <w:rPr>
          <w:sz w:val="19"/>
          <w:szCs w:val="19"/>
        </w:rPr>
        <w:t>1996 Microsoft Corporation. All rights reserved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icrosoftActiveMovieDirect3DDirectDrawDirectInputDirectPlayDirectSoundDirectXMS-DOSWin32Windows‚‚‚Windows NT‚•Microsoft Corporation‚•‚‚‚‚‚‘‚‚‚‚‚•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3326" w:right="1526" w:gutter="418" w:header="1987" w:top="2534" w:footer="0" w:bottom="2218"/>
          <w:pgNumType w:fmt="decimal"/>
          <w:formProt w:val="false"/>
          <w:titlePg/>
          <w:textDirection w:val="lrTb"/>
        </w:sectPr>
        <w:pStyle w:val="Normal"/>
        <w:rPr>
          <w:sz w:val="19"/>
          <w:szCs w:val="19"/>
        </w:rPr>
      </w:pPr>
      <w:r>
        <w:rPr>
          <w:sz w:val="19"/>
          <w:szCs w:val="19"/>
        </w:rPr>
        <w:t>‚‚‘‚•–‚‰</w:t>
      </w:r>
      <w:r>
        <w:rPr>
          <w:sz w:val="19"/>
          <w:szCs w:val="19"/>
        </w:rPr>
        <w:t>Ž–‚ŠŽ‚•‚‚‚</w:t>
      </w:r>
    </w:p>
    <w:p>
      <w:pPr>
        <w:pStyle w:val="Cn"/>
        <w:rPr/>
      </w:pPr>
      <w:r>
        <w:rPr/>
        <w:t>第</w:t>
      </w:r>
      <w:r>
        <w:rPr/>
        <w:t>9</w:t>
      </w:r>
      <w:r>
        <w:rPr/>
        <w:t>章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‰</w:t>
      </w:r>
      <w:r>
        <w:rPr>
          <w:rFonts w:eastAsia="Arial" w:cs="Arial" w:ascii="Arial" w:hAnsi="Arial"/>
        </w:rPr>
        <w:t>Ž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43000</wp:posOffset>
                </wp:positionH>
                <wp:positionV relativeFrom="page">
                  <wp:posOffset>-1608455</wp:posOffset>
                </wp:positionV>
                <wp:extent cx="4267200" cy="15621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Œ‰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6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Œ‰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rm1"/>
        <w:rPr>
          <w:b/>
          <w:b/>
          <w:bCs/>
        </w:rPr>
      </w:pPr>
      <w:r>
        <w:rPr>
          <w:b/>
          <w:bCs/>
        </w:rPr>
        <w:t xml:space="preserve">HAL </w:t>
      </w:r>
    </w:p>
    <w:p>
      <w:pPr>
        <w:pStyle w:val="Def1"/>
        <w:rPr/>
      </w:pPr>
      <w:r>
        <w:rPr/>
        <w:t>ƒƒƒƒƒƒƒƒƒƒƒƒƒƒ¥ƒƒƒƒƒƒƒŒ—‚Ž‘‚‚ƒƒƒƒƒƒƒ‚•Œ‚‚ƒƒƒƒƒ‚ƒƒƒƒƒƒƒƒ‚ƒƒƒƒƒ‚‚‚‚‚‚ƒƒƒƒƒƒƒ‚‚—‹‚‚‚‹”‚Œ‚ƒƒƒƒƒ‚Ž‘‚‚‚‚‚‚‚‹”‚ƒƒƒƒƒƒ‚ƒƒƒƒƒ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 xml:space="preserve">HEL </w:t>
      </w:r>
    </w:p>
    <w:p>
      <w:pPr>
        <w:pStyle w:val="Def1"/>
        <w:rPr/>
      </w:pPr>
      <w:r>
        <w:rPr/>
        <w:t>ƒƒƒƒƒƒƒƒƒƒƒƒƒƒƒƒƒƒƒƒ‚ƒƒƒ‚‚‚‹”‚ƒƒƒƒƒƒƒƒ‚‚‚ƒƒƒƒƒƒƒ‚’‹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</w:rPr>
        <w:t>バッファ</w:t>
      </w:r>
      <w:r>
        <w:rPr/>
        <w:t>（</w:t>
      </w:r>
      <w:r>
        <w:rPr>
          <w:b/>
          <w:bCs/>
        </w:rPr>
        <w:t>z-buffer</w:t>
      </w:r>
      <w:r>
        <w:rPr/>
        <w:t>）</w:t>
      </w:r>
    </w:p>
    <w:p>
      <w:pPr>
        <w:pStyle w:val="Def1"/>
        <w:rPr/>
      </w:pPr>
      <w:r>
        <w:rPr/>
        <w:t xml:space="preserve">ƒƒ‚Šƒƒƒƒ‚“‚Š”‚‚ƒƒƒƒZ’‚‚‚ƒƒƒƒ‚Z’‚‘‚‚ƒƒƒƒ‚‚‚‚ 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アタッチ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attach</w:t>
      </w:r>
      <w:r>
        <w:rPr/>
        <w:t>）</w:t>
      </w:r>
    </w:p>
    <w:p>
      <w:pPr>
        <w:pStyle w:val="Def1"/>
        <w:rPr/>
      </w:pPr>
      <w:r>
        <w:rPr/>
        <w:t>•‚</w:t>
      </w:r>
      <w:r>
        <w:rPr/>
        <w:t>DirectDrawSurfaceƒƒƒƒƒƒ‚Zƒƒƒƒ‚‚‚3Dƒƒƒƒƒƒƒƒ‚•—‚‚‚‚‚‚‚•‘‘‚‘‚‚‚‚ƒƒƒƒ‚‘•Œ“‚‚‚‚‚‚ƒƒƒƒ‚‚‚Ž‚ƒƒƒƒ‚‚‚‚‚‚‚‚‚ƒƒƒƒƒƒƒ‚ƒƒƒƒƒ‚‚‚ƒƒƒƒ‚ƒƒƒƒƒƒƒ‚‚‚ƒƒƒƒ‚‚ƒƒƒƒ‚‚‚‚••‚ƒƒƒƒ‚ƒƒƒƒƒƒƒƒ‚‚‚Œ‚‚‚‚‚ƒƒƒƒ‚“‚ƒƒƒ‚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アルファ・エッジ・ブレンド</w:t>
      </w:r>
      <w:r>
        <w:rPr/>
        <w:t>（</w:t>
      </w:r>
      <w:r>
        <w:rPr>
          <w:b/>
          <w:bCs/>
        </w:rPr>
        <w:t>alpha edge blend</w:t>
      </w:r>
      <w:r>
        <w:rPr/>
        <w:t>）</w:t>
      </w:r>
    </w:p>
    <w:p>
      <w:pPr>
        <w:pStyle w:val="Def1"/>
        <w:rPr/>
      </w:pPr>
      <w:r>
        <w:rPr/>
        <w:t>ƒƒƒƒƒƒƒƒƒƒƒ‚‚‚ƒƒƒƒƒƒƒƒ•‚—–‚‚‚‚ƒƒƒƒ‚“—”ˆ‚Š‚‚‚ƒƒƒ‚‚‚‚‚‚‚‚ƒƒƒƒƒƒƒ‚Œ‚‚‚•–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アルファ・カラー・コンポーネント</w:t>
      </w:r>
      <w:r>
        <w:rPr/>
        <w:t>（</w:t>
      </w:r>
      <w:r>
        <w:rPr>
          <w:b/>
          <w:bCs/>
        </w:rPr>
        <w:t>alpha color component</w:t>
      </w:r>
      <w:r>
        <w:rPr/>
        <w:t>）</w:t>
      </w:r>
    </w:p>
    <w:p>
      <w:pPr>
        <w:pStyle w:val="Def1"/>
        <w:rPr/>
      </w:pPr>
      <w:r>
        <w:rPr/>
        <w:t>•“–“‚</w:t>
      </w:r>
      <w:r>
        <w:rPr/>
        <w:t>Ž‚’‚Š‚32ƒƒƒ‚—‘‚‚ƒƒƒƒ‚‚‚—‘‚‚‚‚ARGB‚‚‚‚‚‚ƒƒƒƒ•“–“’‚•‰‚‚‚‚‚ˆ”“‚‚‚‚‚“•‚—ˆ‚‚‚ƒƒƒƒƒƒƒƒ‚ƒƒƒƒ‚‚‚ƒƒƒƒ’‚‚‚‚‚•Ž‚‚‚‚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アルファ・チャネル</w:t>
      </w:r>
      <w:r>
        <w:rPr/>
        <w:t>（</w:t>
      </w:r>
      <w:r>
        <w:rPr>
          <w:b/>
          <w:bCs/>
        </w:rPr>
        <w:t>alpha channel</w:t>
      </w:r>
      <w:r>
        <w:rPr/>
        <w:t>）</w:t>
      </w:r>
    </w:p>
    <w:p>
      <w:pPr>
        <w:pStyle w:val="Def1"/>
        <w:rPr/>
      </w:pPr>
      <w:r>
        <w:rPr/>
        <w:t>ƒƒƒƒ‚‚‚—‘‚‚‚‚ARGB‚’‚‚‚‚—ˆ‚‚‚</w:t>
      </w:r>
    </w:p>
    <w:p>
      <w:pPr>
        <w:pStyle w:val="Def1"/>
        <w:rPr/>
      </w:pPr>
      <w:r>
        <w:rPr/>
        <w:t>ƒƒƒ‚•“–“‚’‹‚‚’‚‚‚“—‚‚ƒƒƒƒƒƒƒƒ‚Š”‚‚‚ƒƒƒƒ“‚‚‚•“–“’‚‚‚ƒƒƒƒ‘‘‚•“–“’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アルファ定数</w:t>
      </w:r>
      <w:r>
        <w:rPr/>
        <w:t>（</w:t>
      </w:r>
      <w:r>
        <w:rPr>
          <w:b/>
          <w:bCs/>
        </w:rPr>
        <w:t>alpha constant</w:t>
      </w:r>
      <w:r>
        <w:rPr/>
        <w:t>）</w:t>
      </w:r>
    </w:p>
    <w:p>
      <w:pPr>
        <w:pStyle w:val="Def1"/>
        <w:rPr/>
      </w:pPr>
      <w:r>
        <w:rPr/>
        <w:t>ƒƒƒƒ‘‘‚“—‚‚‚•“–“ƒƒƒƒ’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暗影部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penumbra</w:t>
      </w:r>
      <w:r>
        <w:rPr/>
        <w:t>）</w:t>
      </w:r>
    </w:p>
    <w:p>
      <w:pPr>
        <w:pStyle w:val="Def1"/>
        <w:rPr/>
      </w:pPr>
      <w:r>
        <w:rPr/>
        <w:t>ƒƒƒƒƒƒƒŒ‰Žˆ‚”ˆ‚••–•‚Ž‚ˆ‚Ž•‚ˆ‚‰‚ƒƒ‚‚</w:t>
      </w:r>
    </w:p>
    <w:p>
      <w:pPr>
        <w:pStyle w:val="Def1"/>
        <w:rPr/>
      </w:pPr>
      <w:r>
        <w:rPr/>
        <w:t>Ž–•ƒƒƒƒ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アンビエント</w:t>
      </w:r>
      <w:r>
        <w:rPr/>
        <w:t>（</w:t>
      </w:r>
      <w:r>
        <w:rPr>
          <w:b/>
          <w:bCs/>
        </w:rPr>
        <w:t>ambient</w:t>
      </w:r>
      <w:r>
        <w:rPr/>
        <w:t>）</w:t>
      </w:r>
    </w:p>
    <w:p>
      <w:pPr>
        <w:pStyle w:val="Def1"/>
        <w:rPr/>
      </w:pPr>
      <w:r>
        <w:rPr/>
        <w:t>ƒƒ‚ƒƒƒƒƒƒ‚Œ‚ˆ’ƒƒƒƒ‚“‚Š‚‚‚ƒƒ‘‘‚‚‚ŒŒƒƒ‚‚‚‚‚‚“‚Œ“‚‚‚‚‚ƒƒƒƒ‚‚‚ƒƒƒ‚ˆ’‚Œ‚‚—‚‚‚‚‚‚‚ƒƒ‚‚•‚ƒƒƒƒƒƒŒŒ‚Œ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色空間</w:t>
      </w:r>
      <w:r>
        <w:rPr/>
        <w:t>（</w:t>
      </w:r>
      <w:r>
        <w:rPr>
          <w:b/>
          <w:bCs/>
        </w:rPr>
        <w:t>color space</w:t>
      </w:r>
      <w:r>
        <w:rPr/>
        <w:t>）</w:t>
      </w:r>
    </w:p>
    <w:p>
      <w:pPr>
        <w:pStyle w:val="Def1"/>
        <w:rPr/>
      </w:pPr>
      <w:r>
        <w:rPr/>
        <w:t>‚</w:t>
      </w:r>
      <w:r>
        <w:rPr/>
        <w:t>ƒƒƒƒ‚‚‚•Ž‚‚‚‚‚‚‚‚‚‚ˆ‚‚ƒƒƒƒ‚‚‚‚‚‚Ž‚‚ˆ”“‚ƒƒ¥ƒƒƒ‚ƒƒƒ‚RGB‚YUV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色空間変換</w:t>
      </w:r>
      <w:r>
        <w:rPr/>
        <w:t>（</w:t>
      </w:r>
      <w:r>
        <w:rPr>
          <w:b/>
          <w:bCs/>
        </w:rPr>
        <w:t>color-space conversion</w:t>
      </w:r>
      <w:r>
        <w:rPr/>
        <w:t>）</w:t>
      </w:r>
    </w:p>
    <w:p>
      <w:pPr>
        <w:pStyle w:val="Def1"/>
        <w:rPr/>
      </w:pPr>
      <w:r>
        <w:rPr/>
        <w:t>‚‚‚‚</w:t>
      </w:r>
      <w:r>
        <w:rPr/>
        <w:t>ƒƒƒƒƒ‚‚‘‚ƒƒƒƒƒ‚‚•Š‚‚‹ƒƒƒƒƒ‚YUVƒƒ‚‚ƒƒƒƒƒƒ‚RGBƒƒ‚‚•Š‚“Œ“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オーディオ</w:t>
      </w:r>
      <w:r>
        <w:rPr>
          <w:b/>
          <w:bCs/>
        </w:rPr>
        <w:t>¥</w:t>
      </w:r>
      <w:r>
        <w:rPr>
          <w:b/>
          <w:bCs/>
        </w:rPr>
        <w:t>ストリーム</w:t>
      </w:r>
      <w:r>
        <w:rPr/>
        <w:t>（</w:t>
      </w:r>
      <w:r>
        <w:rPr>
          <w:b/>
          <w:bCs/>
        </w:rPr>
        <w:t>audio stream</w:t>
      </w:r>
      <w:r>
        <w:rPr/>
        <w:t>）</w:t>
      </w:r>
    </w:p>
    <w:p>
      <w:pPr>
        <w:pStyle w:val="Def1"/>
        <w:rPr/>
      </w:pPr>
      <w:r>
        <w:rPr/>
        <w:t></w:t>
      </w:r>
      <w:r>
        <w:rPr/>
        <w:t>ƒƒƒƒƒ‚‚‚‚‚‚ƒƒƒƒƒ‚‚‚‰”‚‚‚ƒƒƒƒƒƒDirectSound‚’‚Šƒƒƒƒƒƒƒƒƒƒƒƒƒ‚‚ƒƒƒƒƒƒƒƒ‚ƒƒƒƒƒ‚Œ‰‚ƒƒƒƒƒƒƒƒƒƒƒƒƒ‚—‚‚ƒƒƒƒƒƒƒƒƒƒƒƒƒ‚ƒƒƒƒƒƒƒƒƒ‚ƒƒƒƒƒƒ‚‹‹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オーバードロー</w:t>
      </w:r>
      <w:r>
        <w:rPr/>
        <w:t>（</w:t>
      </w:r>
      <w:r>
        <w:rPr>
          <w:b/>
          <w:bCs/>
        </w:rPr>
        <w:t>overdraw</w:t>
      </w:r>
      <w:r>
        <w:rPr/>
        <w:t>）</w:t>
      </w:r>
    </w:p>
    <w:p>
      <w:pPr>
        <w:pStyle w:val="Def1"/>
        <w:rPr/>
      </w:pPr>
      <w:r>
        <w:rPr/>
        <w:t>ƒƒƒƒƒƒƒƒ‚•‰‚‚‚•‹‰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オーバーレイ・サーフェス</w:t>
      </w:r>
      <w:r>
        <w:rPr/>
        <w:t>（</w:t>
      </w:r>
      <w:r>
        <w:rPr>
          <w:b/>
          <w:bCs/>
        </w:rPr>
        <w:t>overlay surface</w:t>
      </w:r>
      <w:r>
        <w:rPr/>
        <w:t>）</w:t>
      </w:r>
    </w:p>
    <w:p>
      <w:pPr>
        <w:pStyle w:val="Def1"/>
        <w:rPr/>
      </w:pPr>
      <w:r>
        <w:rPr/>
        <w:t>ƒƒƒ‚Š”“‚‹Œ—ˆŠ”‚‚‚‚‚ƒƒƒ•‚“‘ƒƒƒƒƒƒƒƒƒ‚ƒƒƒ•‚ƒƒ‚‚ƒƒƒƒ‚‘‚‚‚‚‚ƒƒƒƒ—‘‚ƒƒƒ‚‚‚‚‘’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オーバーレイ</w:t>
      </w:r>
      <w:r>
        <w:rPr>
          <w:b/>
          <w:bCs/>
        </w:rPr>
        <w:t>Z</w:t>
      </w:r>
      <w:r>
        <w:rPr>
          <w:b/>
          <w:bCs/>
        </w:rPr>
        <w:t>オーダー</w:t>
      </w:r>
      <w:r>
        <w:rPr/>
        <w:t>（</w:t>
      </w:r>
      <w:r>
        <w:rPr>
          <w:b/>
          <w:bCs/>
        </w:rPr>
        <w:t>overlay z-order</w:t>
      </w:r>
      <w:r>
        <w:rPr/>
        <w:t>）</w:t>
      </w:r>
    </w:p>
    <w:p>
      <w:pPr>
        <w:pStyle w:val="Def1"/>
        <w:rPr/>
      </w:pPr>
      <w:r>
        <w:rPr/>
        <w:t>ƒƒƒƒ‚ƒƒƒƒƒƒ‚‚‚”‚Œ’‚‚‚‚‚‚‚ƒƒƒƒƒƒƒƒƒƒƒƒƒƒ‚DirectDraw‚‚‚‚Ž‘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オフスクリーン</w:t>
      </w:r>
      <w:r>
        <w:rPr>
          <w:b/>
          <w:bCs/>
        </w:rPr>
        <w:t>¥</w:t>
      </w:r>
      <w:r>
        <w:rPr>
          <w:b/>
          <w:bCs/>
        </w:rPr>
        <w:t>サーフェス</w:t>
      </w:r>
      <w:r>
        <w:rPr/>
        <w:t>（</w:t>
      </w:r>
      <w:r>
        <w:rPr>
          <w:b/>
          <w:bCs/>
        </w:rPr>
        <w:t>off-screen surface</w:t>
      </w:r>
      <w:r>
        <w:rPr/>
        <w:t>）</w:t>
      </w:r>
    </w:p>
    <w:p>
      <w:pPr>
        <w:pStyle w:val="Def1"/>
        <w:rPr/>
      </w:pPr>
      <w:r>
        <w:rPr/>
        <w:t>ƒƒƒ‚Š”“‚‹Œ—ˆˆ”“‚•Ž‘‚ƒƒƒƒƒƒƒ‚ƒƒƒƒ“‘‚‚‚ƒƒƒƒƒƒ‚Š”‚‚‚‚‚—‚‚‚‚’ƒƒƒƒƒ‚Š”‚‚‚‚——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オペコード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opcode</w:t>
      </w:r>
      <w:r>
        <w:rPr/>
        <w:t>）</w:t>
      </w:r>
    </w:p>
    <w:p>
      <w:pPr>
        <w:pStyle w:val="Def1"/>
        <w:rPr/>
      </w:pPr>
      <w:r>
        <w:rPr/>
        <w:t>Žƒƒƒƒ‚’“‚‰•–‚ƒƒƒƒ‘‚••–‚’‹‚‚–—ƒƒ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カメラ</w:t>
      </w:r>
      <w:r>
        <w:rPr/>
        <w:t>（</w:t>
      </w:r>
      <w:r>
        <w:rPr>
          <w:b/>
          <w:bCs/>
        </w:rPr>
        <w:t>camera</w:t>
      </w:r>
      <w:r>
        <w:rPr/>
        <w:t>）</w:t>
      </w:r>
    </w:p>
    <w:p>
      <w:pPr>
        <w:pStyle w:val="Def1"/>
        <w:rPr/>
      </w:pPr>
      <w:r>
        <w:rPr/>
        <w:t>•</w:t>
      </w:r>
      <w:r>
        <w:rPr/>
        <w:t>Žˆ’‚•Œ‚’‹‚‚‚‚ƒƒƒƒ‚—‚‚Direct3DRMFrameƒƒƒƒƒƒƒƒƒƒ‚ƒƒƒƒƒƒ‚‚zŽ‚‚‚‰Žƒƒƒƒƒƒ‚‚‚yŽ‚•Œ‚ƒƒƒƒƒƒ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カラー</w:t>
      </w:r>
      <w:r>
        <w:rPr>
          <w:b/>
          <w:bCs/>
        </w:rPr>
        <w:t>¥</w:t>
      </w:r>
      <w:r>
        <w:rPr>
          <w:b/>
          <w:bCs/>
        </w:rPr>
        <w:t>キー</w:t>
      </w:r>
      <w:r>
        <w:rPr/>
        <w:t>（</w:t>
      </w:r>
      <w:r>
        <w:rPr>
          <w:b/>
          <w:bCs/>
        </w:rPr>
        <w:t>color key</w:t>
      </w:r>
      <w:r>
        <w:rPr/>
        <w:t>）</w:t>
      </w:r>
    </w:p>
    <w:p>
      <w:pPr>
        <w:pStyle w:val="Def1"/>
        <w:rPr/>
      </w:pPr>
      <w:r>
        <w:rPr/>
        <w:t>“–</w:t>
      </w:r>
      <w:r>
        <w:rPr/>
        <w:t>Œ‰‚”“–Œ‰‚‚‚‚—‚‚‚‚‚Ž‚‚’‚‚‚‚ƒƒƒƒƒ‚ƒƒƒƒ‹”‚Ž—‚‚ƒƒƒ‚‚‚’‚‚‚‚‚‹Œ—ˆƒƒƒƒ‚‚‚‚ƒƒƒƒ“‘‚‚‚‚‚‚‚‚‚‹Œ‚‚‚ƒƒƒƒƒ‚ƒƒƒƒ‚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カラー・テーブル</w:t>
      </w:r>
      <w:r>
        <w:rPr/>
        <w:t>（</w:t>
      </w:r>
      <w:r>
        <w:rPr>
          <w:b/>
          <w:bCs/>
        </w:rPr>
        <w:t>color table</w:t>
      </w:r>
      <w:r>
        <w:rPr/>
        <w:t>）</w:t>
      </w:r>
    </w:p>
    <w:p>
      <w:pPr>
        <w:pStyle w:val="Def1"/>
        <w:rPr/>
      </w:pPr>
      <w:r>
        <w:rPr>
          <w:i/>
          <w:iCs/>
        </w:rPr>
        <w:t>n</w:t>
      </w:r>
      <w:r>
        <w:rPr/>
        <w:t>‚ƒƒ’‚”—’‚RGBŽŒ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カレント・プレイ・ポジション</w:t>
      </w:r>
      <w:r>
        <w:rPr/>
        <w:t>（</w:t>
      </w:r>
      <w:r>
        <w:rPr>
          <w:b/>
          <w:bCs/>
        </w:rPr>
        <w:t>current play position</w:t>
      </w:r>
      <w:r>
        <w:rPr/>
        <w:t>）</w:t>
      </w:r>
    </w:p>
    <w:p>
      <w:pPr>
        <w:pStyle w:val="Def1"/>
        <w:rPr/>
      </w:pPr>
      <w:r>
        <w:rPr/>
        <w:t>DirectSoundƒƒƒƒ“‚ƒƒƒƒ‚‚‚‚ˆ’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カレント・ライト・ポジション</w:t>
      </w:r>
      <w:r>
        <w:rPr/>
        <w:t>（</w:t>
      </w:r>
      <w:r>
        <w:rPr>
          <w:b/>
          <w:bCs/>
        </w:rPr>
        <w:t>current write position</w:t>
      </w:r>
      <w:r>
        <w:rPr/>
        <w:t>）</w:t>
      </w:r>
    </w:p>
    <w:p>
      <w:pPr>
        <w:pStyle w:val="Def1"/>
        <w:rPr/>
      </w:pPr>
      <w:r>
        <w:rPr/>
        <w:t>DirectSoundƒƒƒƒ‚’‚ˆ‘‚ƒƒ‚•‚‚‚‚‚‚‚‚ˆ’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クォータニオン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quaternion</w:t>
      </w:r>
      <w:r>
        <w:rPr/>
        <w:t>）</w:t>
      </w:r>
    </w:p>
    <w:p>
      <w:pPr>
        <w:pStyle w:val="Def1"/>
        <w:rPr/>
      </w:pPr>
      <w:r>
        <w:rPr/>
        <w:t>ƒƒƒƒ‚’‹‚‚[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>]’‚4”–‚—‘ƒƒƒƒƒƒ‚3D‰“‚ˆ”“‚——‚‚‚‚‚—ƒƒƒƒ‚Ž‚‚‘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クリッパ</w:t>
      </w:r>
      <w:r>
        <w:rPr/>
        <w:t>（</w:t>
      </w:r>
      <w:r>
        <w:rPr>
          <w:b/>
          <w:bCs/>
        </w:rPr>
        <w:t>clipper</w:t>
      </w:r>
      <w:r>
        <w:rPr/>
        <w:t>）</w:t>
      </w:r>
    </w:p>
    <w:p>
      <w:pPr>
        <w:pStyle w:val="Def1"/>
        <w:rPr/>
      </w:pPr>
      <w:r>
        <w:rPr/>
        <w:t>DirectDrawClipperƒƒƒ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クリップ・リスト</w:t>
      </w:r>
      <w:r>
        <w:rPr/>
        <w:t>（</w:t>
      </w:r>
      <w:r>
        <w:rPr>
          <w:b/>
          <w:bCs/>
        </w:rPr>
        <w:t>clip list</w:t>
      </w:r>
      <w:r>
        <w:rPr/>
        <w:t>）</w:t>
      </w:r>
    </w:p>
    <w:p>
      <w:pPr>
        <w:pStyle w:val="Def1"/>
        <w:rPr/>
      </w:pPr>
      <w:r>
        <w:rPr/>
        <w:t>ƒƒƒƒ‚‰Ž—ˆ‚Ž‚‹Œ‚ƒƒƒ‚‚‚ƒƒƒƒƒƒƒƒƒ‚DirectDrawClipperƒƒƒƒƒƒ‚Œ‚‚‚‚‚‚‚‚‚‚‚ƒƒƒƒƒƒƒ‚’‚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グループ</w:t>
      </w:r>
      <w:r>
        <w:rPr/>
        <w:t>（</w:t>
      </w:r>
      <w:r>
        <w:rPr>
          <w:b/>
          <w:bCs/>
        </w:rPr>
        <w:t>group</w:t>
      </w:r>
      <w:r>
        <w:rPr/>
        <w:t>）</w:t>
      </w:r>
    </w:p>
    <w:p>
      <w:pPr>
        <w:pStyle w:val="Def1"/>
        <w:rPr/>
      </w:pPr>
      <w:r>
        <w:rPr/>
        <w:t>DirectPlayƒƒƒƒƒ‚‚‚‚‚‚‚‚ƒƒƒ‚‚‚‚‚‚‚‚‚ƒƒƒ‚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後方クリップ面</w:t>
      </w:r>
      <w:r>
        <w:rPr/>
        <w:t>（</w:t>
      </w:r>
      <w:r>
        <w:rPr>
          <w:b/>
          <w:bCs/>
        </w:rPr>
        <w:t>back clipping plane</w:t>
      </w:r>
      <w:r>
        <w:rPr/>
        <w:t>）</w:t>
      </w:r>
    </w:p>
    <w:p>
      <w:pPr>
        <w:pStyle w:val="Def1"/>
        <w:rPr/>
      </w:pPr>
      <w:r>
        <w:rPr/>
        <w:t>Ž‘‚‰‚‚ŒŠ‚‚‚‚‚ƒƒƒƒƒƒ‚ƒƒƒƒƒƒ‚‚‚‚</w:t>
      </w:r>
    </w:p>
    <w:p>
      <w:pPr>
        <w:pStyle w:val="Def1"/>
        <w:rPr/>
      </w:pPr>
      <w:r>
        <w:rPr/>
        <w:t>Ž‘•ƒƒƒƒ–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サービス・プロバイダ</w:t>
      </w:r>
      <w:r>
        <w:rPr/>
        <w:t>（</w:t>
      </w:r>
      <w:r>
        <w:rPr>
          <w:b/>
          <w:bCs/>
        </w:rPr>
        <w:t>service provider</w:t>
      </w:r>
      <w:r>
        <w:rPr/>
        <w:t>）</w:t>
      </w:r>
    </w:p>
    <w:p>
      <w:pPr>
        <w:pStyle w:val="Def1"/>
        <w:rPr/>
      </w:pPr>
      <w:r>
        <w:rPr/>
        <w:t>DirectPlay‚——‚‚ƒƒƒƒƒ’‚‚ƒƒƒƒƒƒƒƒƒƒƒƒƒƒƒƒƒƒƒƒƒƒ‚ƒƒƒƒ‚‘Ž‚•—‚ƒƒƒƒƒŒ—‚ƒƒ‚”‚‚‚‚ƒƒƒƒƒƒƒƒ‚Š‚‚‚‚‚‚‘‚“‰‚‚‚ƒƒƒƒƒ‚’”‘‚‚‚‚ƒƒƒƒƒƒƒƒ‚‹‹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サーフェス</w:t>
      </w:r>
      <w:r>
        <w:rPr/>
        <w:t>（</w:t>
      </w:r>
      <w:r>
        <w:rPr>
          <w:b/>
          <w:bCs/>
        </w:rPr>
        <w:t>surface</w:t>
      </w:r>
      <w:r>
        <w:rPr/>
        <w:t>）</w:t>
      </w:r>
    </w:p>
    <w:p>
      <w:pPr>
        <w:pStyle w:val="Def1"/>
        <w:rPr/>
      </w:pPr>
      <w:r>
        <w:rPr/>
        <w:t>ŽŠƒƒƒ‚•Ž‚‚ƒƒƒ‚‚‚‚ƒƒƒƒƒƒƒƒƒ‚Ž‚‚ƒƒƒƒƒƒƒ‚‚‚‚‚‚‚</w:t>
      </w:r>
    </w:p>
    <w:p>
      <w:pPr>
        <w:pStyle w:val="Def1"/>
        <w:rPr/>
      </w:pPr>
      <w:r>
        <w:rPr/>
        <w:t>Ž•ƒƒƒƒƒƒƒƒƒƒƒƒƒƒƒƒƒƒƒƒƒƒƒƒƒƒƒƒ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サウンド・バッファ</w:t>
      </w:r>
      <w:r>
        <w:rPr/>
        <w:t>（</w:t>
      </w:r>
      <w:r>
        <w:rPr>
          <w:b/>
          <w:bCs/>
        </w:rPr>
        <w:t>sound buffer</w:t>
      </w:r>
      <w:r>
        <w:rPr/>
        <w:t>）</w:t>
      </w:r>
    </w:p>
    <w:p>
      <w:pPr>
        <w:pStyle w:val="Def1"/>
        <w:rPr/>
      </w:pPr>
      <w:r>
        <w:rPr/>
        <w:t>DirectSoundƒƒƒƒƒƒ‚Š”‚‚ƒƒƒƒƒƒƒƒƒƒƒ‚ƒƒƒƒƒ‚‚ƒƒƒƒƒ‚‚‚‚‚‚ƒƒƒƒƒƒ‚‚ƒƒƒƒ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参照カウント</w:t>
      </w:r>
      <w:r>
        <w:rPr/>
        <w:t>（</w:t>
      </w:r>
      <w:r>
        <w:rPr>
          <w:b/>
          <w:bCs/>
        </w:rPr>
        <w:t>reference count</w:t>
      </w:r>
      <w:r>
        <w:rPr/>
        <w:t>）</w:t>
      </w:r>
    </w:p>
    <w:p>
      <w:pPr>
        <w:pStyle w:val="Def1"/>
        <w:rPr/>
      </w:pPr>
      <w:r>
        <w:rPr/>
        <w:t>ƒƒƒƒƒƒƒƒƒƒƒƒƒƒƒCOMƒƒƒƒƒƒ‚ƒƒƒƒƒ‚‚‚‚‚ƒƒƒƒƒƒƒƒƒƒ‚‚‚‚‚Žƒƒƒƒ‚1‚’‚‚‚ƒƒƒƒƒƒƒ‚ƒƒƒƒƒƒ‚Œ‚‚‚‚‚‚‚‚‚Žƒƒƒƒ‚ƒƒƒƒƒƒƒ‚‚‚‚‘‚’‚‚‚‚Žƒƒƒƒ‚ƒƒƒƒƒƒ‚‚‚Žƒƒƒƒ‚0‚‚‚‚‚‚ƒƒƒƒƒƒ‚”Š‚‚‚‚ƒƒƒƒƒƒ‚‚‚‚‚‚ƒƒƒƒƒƒƒ‚–Œ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シーン</w:t>
      </w:r>
      <w:r>
        <w:rPr/>
        <w:t>（</w:t>
      </w:r>
      <w:r>
        <w:rPr>
          <w:b/>
          <w:bCs/>
        </w:rPr>
        <w:t>scene</w:t>
      </w:r>
      <w:r>
        <w:rPr/>
        <w:t>）</w:t>
      </w:r>
    </w:p>
    <w:p>
      <w:pPr>
        <w:pStyle w:val="Def1"/>
        <w:rPr/>
      </w:pPr>
      <w:r>
        <w:rPr/>
        <w:t>‰‘</w:t>
      </w:r>
      <w:r>
        <w:rPr/>
        <w:t>Š‹‚‚‚ƒƒƒƒƒƒ‘‘‚ƒƒƒ‰ŽƒƒƒƒƒƒƒƒƒƒŒƒƒƒ‚Š‚Direct3D‚‚ƒƒƒƒƒ‚Š‚‚‚ƒƒƒƒƒƒ‚ƒƒƒ‚Ž‚</w:t>
      </w:r>
    </w:p>
    <w:p>
      <w:pPr>
        <w:pStyle w:val="Def1"/>
        <w:rPr/>
      </w:pPr>
      <w:r>
        <w:rPr/>
        <w:t>Žƒƒƒƒ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視錐台</w:t>
      </w:r>
      <w:r>
        <w:rPr/>
        <w:t>（</w:t>
      </w:r>
      <w:r>
        <w:rPr>
          <w:b/>
          <w:bCs/>
        </w:rPr>
        <w:t>viewing frustrum</w:t>
      </w:r>
      <w:r>
        <w:rPr/>
        <w:t>）</w:t>
      </w:r>
    </w:p>
    <w:p>
      <w:pPr>
        <w:pStyle w:val="Def1"/>
        <w:rPr/>
      </w:pPr>
      <w:r>
        <w:rPr/>
        <w:t>ƒƒƒƒ‚ƒƒƒ‚‘‚‚‘‘“‚”’‚‚‚ƒƒ‚—‘Ž‘‚’‚‚‚ƒƒƒƒƒƒ‚‰Ž‘‚‚‚“Ž“‰‚‚‘•ƒƒƒƒ–‚Œ•ƒƒƒƒ–‚Š‚‰‘“‚ƒƒƒƒƒŒ‚Ž‚•“‰‚‚‚‚‚—•‘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実行バッファ</w:t>
      </w:r>
      <w:r>
        <w:rPr/>
        <w:t>（</w:t>
      </w:r>
      <w:r>
        <w:rPr>
          <w:b/>
          <w:bCs/>
        </w:rPr>
        <w:t>execute buffer</w:t>
      </w:r>
      <w:r>
        <w:rPr/>
        <w:t>）</w:t>
      </w:r>
    </w:p>
    <w:p>
      <w:pPr>
        <w:pStyle w:val="Def1"/>
        <w:rPr/>
      </w:pPr>
      <w:r>
        <w:rPr/>
        <w:t>3Dƒƒ‚‹‚‚Š‘‚ŽŒ“•Œ‚“—‚‚•ƒƒƒƒŽƒƒƒƒ‚‚Œ‚–—ƒƒƒƒ‚‘‚’“‚ƒƒƒ‚Š‚‚‚‚‚–—ƒƒƒƒ‚ƒƒƒƒƒƒƒƒ</w:t>
      </w:r>
      <w:r>
        <w:rPr>
          <w:i/>
          <w:iCs/>
        </w:rPr>
        <w:t>ƒƒƒƒ</w:t>
      </w:r>
      <w:r>
        <w:rPr/>
        <w:t>‚‚‚ƒƒƒƒ‚‘‚‚ƒƒ‚‚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伸長</w:t>
      </w:r>
      <w:r>
        <w:rPr/>
        <w:t>（</w:t>
      </w:r>
      <w:r>
        <w:rPr>
          <w:b/>
          <w:bCs/>
        </w:rPr>
        <w:t>stretching</w:t>
      </w:r>
      <w:r>
        <w:rPr/>
        <w:t>）</w:t>
      </w:r>
    </w:p>
    <w:p>
      <w:pPr>
        <w:pStyle w:val="Def1"/>
        <w:rPr/>
      </w:pPr>
      <w:r>
        <w:rPr/>
        <w:t>ˆ‚‚ƒƒƒ‚“‘‚ƒƒƒ‚ƒƒƒƒ‚‚‚‚‚‚‘‚’ƒƒƒ‚‚ƒƒƒƒƒ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スタティック・サウンド・バッファ</w:t>
      </w:r>
      <w:r>
        <w:rPr/>
        <w:t>（</w:t>
      </w:r>
      <w:r>
        <w:rPr>
          <w:b/>
          <w:bCs/>
        </w:rPr>
        <w:t>static sound buffer</w:t>
      </w:r>
      <w:r>
        <w:rPr/>
        <w:t>）</w:t>
      </w:r>
    </w:p>
    <w:p>
      <w:pPr>
        <w:pStyle w:val="Def1"/>
        <w:rPr/>
      </w:pPr>
      <w:r>
        <w:rPr/>
        <w:t>Š‘‚ƒƒƒƒ‚Š”‚‚‚‚ƒƒƒƒƒƒƒ‘‘‚ˆ“‚ƒƒƒƒ‚‚‚‚‚‚‚•—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スティッキー・フォーカス</w:t>
      </w:r>
      <w:r>
        <w:rPr/>
        <w:t>（</w:t>
      </w:r>
      <w:r>
        <w:rPr>
          <w:b/>
          <w:bCs/>
        </w:rPr>
        <w:t>sticky focus</w:t>
      </w:r>
      <w:r>
        <w:rPr/>
        <w:t>）</w:t>
      </w:r>
    </w:p>
    <w:p>
      <w:pPr>
        <w:pStyle w:val="Def1"/>
        <w:rPr/>
      </w:pPr>
      <w:r>
        <w:rPr/>
        <w:t>DirectSound‚‚‚‚ƒƒƒƒƒƒƒƒƒ‚“—ƒƒƒƒ‚Ž‚‚‚‚‚‚‚‚‚ƒƒƒƒ‚‚‚‚”—‚‚‚‚DirectSoundƒƒƒƒƒƒƒ‚ƒƒ‚‘‚ƒƒƒƒƒƒƒ‚“‚‚‚‚‚‚‚‚‚ƒƒƒƒƒƒƒƒ‚‚‘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ストライド・アラインメント</w:t>
      </w:r>
      <w:r>
        <w:rPr/>
        <w:t>（</w:t>
      </w:r>
      <w:r>
        <w:rPr>
          <w:b/>
          <w:bCs/>
        </w:rPr>
        <w:t>stride alignment</w:t>
      </w:r>
      <w:r>
        <w:rPr/>
        <w:t>）</w:t>
      </w:r>
    </w:p>
    <w:p>
      <w:pPr>
        <w:pStyle w:val="Def1"/>
        <w:rPr/>
      </w:pPr>
      <w:r>
        <w:rPr/>
        <w:t>DirectX‚‚ƒƒƒƒƒ‚‚‚‚ƒƒƒƒƒƒ‚Ž‚ƒƒƒƒƒƒ‚‚Š‚ƒƒƒƒƒ‚Ž‚ƒƒƒƒƒƒƒƒƒƒƒƒ‚ƒƒƒƒƒƒƒƒƒƒƒƒƒ‚ƒƒƒƒƒƒ‚‚‚—‚Œ—‘‚‚‚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ストリーム・サウンド・バッファ</w:t>
      </w:r>
      <w:r>
        <w:rPr/>
        <w:t>（</w:t>
      </w:r>
      <w:r>
        <w:rPr>
          <w:b/>
          <w:bCs/>
        </w:rPr>
        <w:t>streaming sound buffer</w:t>
      </w:r>
      <w:r>
        <w:rPr/>
        <w:t>）</w:t>
      </w:r>
    </w:p>
    <w:p>
      <w:pPr>
        <w:pStyle w:val="Def1"/>
        <w:rPr/>
      </w:pPr>
      <w:r>
        <w:rPr/>
        <w:t>’‚</w:t>
      </w:r>
      <w:r>
        <w:rPr/>
        <w:t>ƒƒƒƒ‚‚‚‚‚‚‚‚‚‚‚ƒƒƒƒƒƒƒƒƒƒƒƒƒƒƒ‚ƒƒƒƒƒƒ‚‚‚‚‚““‚ƒƒƒƒ‚ƒƒ‚‚‚‚‚‚ƒƒƒƒƒƒƒ‚3•‚ƒƒƒƒƒƒ‚•Ž‚‚‚ƒƒƒƒ‚2•‚ƒƒƒƒ‚‚‚‚‚‚Ž—‚‚‚‚‚‚‚‚ƒƒƒƒƒƒƒƒ‚ƒƒƒƒƒƒƒƒƒƒ‚‚‚‚‚‚‚‚‚ƒƒƒ‚‚•—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スポットライト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spotlight</w:t>
      </w:r>
      <w:r>
        <w:rPr/>
        <w:t>）</w:t>
      </w:r>
    </w:p>
    <w:p>
      <w:pPr>
        <w:pStyle w:val="Def1"/>
        <w:rPr/>
      </w:pPr>
      <w:r>
        <w:rPr/>
        <w:t>‰‚</w:t>
      </w:r>
      <w:r>
        <w:rPr/>
        <w:t>Œ‚•‚ŒŒ‰‚’‚‚‚ƒƒƒƒƒƒ‚‚‚‚‚‚‚‰‚‚‚‚‚‹“‚‚‚’‰‚–‚‚••–•‚ƒƒƒƒŒŒ‚“‚“‚‚‚Žˆ‚”ˆ‚••ˆ‰•‚Ž•‚ˆ‚‰‚ƒƒ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セカンダリ・サウンド・バッファ</w:t>
      </w:r>
      <w:r>
        <w:rPr/>
        <w:t>（</w:t>
      </w:r>
      <w:r>
        <w:rPr>
          <w:b/>
          <w:bCs/>
        </w:rPr>
        <w:t>secondary sound buffer</w:t>
      </w:r>
      <w:r>
        <w:rPr/>
        <w:t>）</w:t>
      </w:r>
    </w:p>
    <w:p>
      <w:pPr>
        <w:pStyle w:val="Def1"/>
        <w:rPr/>
      </w:pPr>
      <w:r>
        <w:rPr/>
        <w:t>ƒƒƒƒƒƒƒ‚‚‚‚ƒƒƒƒƒƒƒ‚’‚‚‚‚‚Œ‚ƒƒƒƒ‚Š”‚‚••ƒƒƒƒ‚1‰‚ƒƒƒƒ‚‚‚‚‚‚‚‚ƒƒƒƒƒƒ‚‚‚Œ‚•‚‚‚‚‚‚‚‚‚‚‚ƒƒƒƒƒƒƒƒƒ‚—Œ‚ƒƒƒƒƒƒƒƒƒƒƒ‚‚’‚ƒƒƒƒ‚‚‚‚‚‚‰”‚‚‚‚‚ƒƒƒƒ‚‚‚‚‚‚‚‚‚ƒƒƒƒ‚ˆ••‚Š”‚‚ƒƒ‚‚‚‚–Š‚Ž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セッション</w:t>
      </w:r>
      <w:r>
        <w:rPr/>
        <w:t>（</w:t>
      </w:r>
      <w:r>
        <w:rPr>
          <w:b/>
          <w:bCs/>
        </w:rPr>
        <w:t>session</w:t>
      </w:r>
      <w:r>
        <w:rPr/>
        <w:t>）</w:t>
      </w:r>
    </w:p>
    <w:p>
      <w:pPr>
        <w:pStyle w:val="Def1"/>
        <w:rPr/>
      </w:pPr>
      <w:r>
        <w:rPr/>
        <w:t>DirectPlay‚Œ‚‚’‚‚‚‚ƒƒƒƒƒƒ‚ƒƒƒƒƒƒƒ‚ƒƒƒ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前方クリップ面</w:t>
      </w:r>
      <w:r>
        <w:rPr/>
        <w:t>（</w:t>
      </w:r>
      <w:r>
        <w:rPr>
          <w:b/>
          <w:bCs/>
        </w:rPr>
        <w:t>front clipping plane</w:t>
      </w:r>
      <w:r>
        <w:rPr/>
        <w:t>）</w:t>
      </w:r>
    </w:p>
    <w:p>
      <w:pPr>
        <w:pStyle w:val="Def1"/>
        <w:rPr/>
      </w:pPr>
      <w:r>
        <w:rPr/>
        <w:t>Ž‘‚‘–‚ŒŠ‘•ƒƒƒƒ–‚‚‚ƒƒƒ‚‹‚ˆ’‚‚‚ƒƒƒƒƒƒ‚ƒƒƒƒƒƒ‚‚‚‚‘•ƒƒƒƒ–‚‚‚ƒƒ‚ƒƒƒƒ‚’‹‚‚</w:t>
      </w:r>
    </w:p>
    <w:p>
      <w:pPr>
        <w:pStyle w:val="Def1"/>
        <w:rPr/>
      </w:pPr>
      <w:r>
        <w:rPr/>
        <w:t>Ž</w:t>
      </w:r>
      <w:r>
        <w:rPr>
          <w:i/>
          <w:iCs/>
        </w:rPr>
        <w:t></w:t>
      </w:r>
      <w:r>
        <w:rPr/>
        <w:t>Œ•ƒƒƒƒ–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頂点</w:t>
      </w:r>
      <w:r>
        <w:rPr/>
        <w:t>（</w:t>
      </w:r>
      <w:r>
        <w:rPr>
          <w:b/>
          <w:bCs/>
        </w:rPr>
        <w:t>vertex</w:t>
      </w:r>
      <w:r>
        <w:rPr/>
        <w:t>）</w:t>
      </w:r>
    </w:p>
    <w:p>
      <w:pPr>
        <w:pStyle w:val="Def1"/>
        <w:rPr/>
      </w:pPr>
      <w:r>
        <w:rPr/>
        <w:t>3D‹Š‚“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ティアリング</w:t>
      </w:r>
      <w:r>
        <w:rPr/>
        <w:t>（</w:t>
      </w:r>
      <w:r>
        <w:rPr>
          <w:b/>
          <w:bCs/>
        </w:rPr>
        <w:t>tearing</w:t>
      </w:r>
      <w:r>
        <w:rPr/>
        <w:t>）</w:t>
      </w:r>
    </w:p>
    <w:p>
      <w:pPr>
        <w:pStyle w:val="Def1"/>
        <w:rPr/>
      </w:pPr>
      <w:r>
        <w:rPr/>
        <w:t>ƒƒƒƒ‚ƒƒƒƒƒƒƒƒ‚ƒƒƒƒƒƒƒ‚ƒƒƒ¥ƒƒ‚“Š‚‚‚‚‚‚‚‚‹‚‚•Ž‚‚‚‚‚‚‚Œ‚‚Œ‚‚‚‚ƒƒƒ‚•‚•‚ƒƒƒ‚‰•‚“Ž‚•Ž‚‚‚‚‚‚ƒƒƒ‚Š‚—‚–‚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テクスチャ</w:t>
      </w:r>
      <w:r>
        <w:rPr/>
        <w:t>（</w:t>
      </w:r>
      <w:r>
        <w:rPr>
          <w:b/>
          <w:bCs/>
        </w:rPr>
        <w:t>texture</w:t>
      </w:r>
      <w:r>
        <w:rPr/>
        <w:t>）</w:t>
      </w:r>
    </w:p>
    <w:p>
      <w:pPr>
        <w:pStyle w:val="Def1"/>
        <w:rPr/>
      </w:pPr>
      <w:r>
        <w:rPr/>
        <w:t>Direct3D‚‚‚‚ƒƒƒƒƒƒƒƒƒƒƒ‚“—‚‚‚ƒƒƒƒ‚‹Œ‚•‚‚”—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テクスチャ座標</w:t>
      </w:r>
      <w:r>
        <w:rPr/>
        <w:t>（</w:t>
      </w:r>
      <w:r>
        <w:rPr>
          <w:b/>
          <w:bCs/>
        </w:rPr>
        <w:t>texture coordinates</w:t>
      </w:r>
      <w:r>
        <w:rPr/>
        <w:t>）</w:t>
      </w:r>
    </w:p>
    <w:p>
      <w:pPr>
        <w:pStyle w:val="Def1"/>
        <w:rPr/>
      </w:pPr>
      <w:r>
        <w:rPr/>
        <w:t>Šƒƒƒƒƒ‚ƒƒƒƒ‚ƒƒƒƒƒƒ‚Š’“‚‚‚Š˜‚‚‚‚‚‚Œ’‚‚•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テクスチャ・ブレンディング</w:t>
      </w:r>
      <w:r>
        <w:rPr/>
        <w:t>（</w:t>
      </w:r>
      <w:r>
        <w:rPr>
          <w:b/>
          <w:bCs/>
        </w:rPr>
        <w:t>texture blending</w:t>
      </w:r>
      <w:r>
        <w:rPr/>
        <w:t>）</w:t>
      </w:r>
    </w:p>
    <w:p>
      <w:pPr>
        <w:pStyle w:val="Def1"/>
        <w:rPr/>
      </w:pPr>
      <w:r>
        <w:rPr/>
        <w:t>ƒƒƒƒƒ‚‚ƒƒƒ‚ƒƒƒƒ‚‚‘‚‚‚‚‹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テクスチャ・マッピング</w:t>
      </w:r>
      <w:r>
        <w:rPr/>
        <w:t>（</w:t>
      </w:r>
      <w:r>
        <w:rPr>
          <w:b/>
          <w:bCs/>
        </w:rPr>
        <w:t>texture mapping</w:t>
      </w:r>
      <w:r>
        <w:rPr/>
        <w:t>）</w:t>
      </w:r>
    </w:p>
    <w:p>
      <w:pPr>
        <w:pStyle w:val="Def1"/>
        <w:rPr/>
      </w:pPr>
      <w:r>
        <w:rPr/>
        <w:t>ƒƒƒƒƒ‚ƒƒƒƒƒƒ‚“‚‚‚‚‚‚ƒƒƒƒƒ‚•–ƒƒƒ‚‚ƒƒƒƒƒƒ‚‚‚‚‚‚‚‘‚‚‚ƒƒƒƒƒ•‚ƒƒƒƒƒƒƒƒ‚—‚‚ƒƒƒƒƒ‚ƒƒƒƒƒƒ‚ƒƒƒƒ‚ƒƒƒ‚‚‚‚‚‚‚‚‚</w:t>
      </w:r>
    </w:p>
    <w:p>
      <w:pPr>
        <w:pStyle w:val="Def1"/>
        <w:rPr/>
      </w:pPr>
      <w:r>
        <w:rPr/>
        <w:t>Žƒƒƒƒƒ•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テクセル</w:t>
      </w:r>
      <w:r>
        <w:rPr/>
        <w:t>（</w:t>
      </w:r>
      <w:r>
        <w:rPr>
          <w:b/>
          <w:bCs/>
        </w:rPr>
        <w:t>texel</w:t>
      </w:r>
      <w:r>
        <w:rPr/>
        <w:t>）</w:t>
      </w:r>
    </w:p>
    <w:p>
      <w:pPr>
        <w:pStyle w:val="Def1"/>
        <w:rPr/>
      </w:pPr>
      <w:r>
        <w:rPr/>
        <w:t>ƒƒƒƒƒ‚’ˆ‚—‘ƒƒƒƒƒ‚ƒƒƒƒƒƒ‚“—‚‚‚‚‚ƒƒƒƒ‚ƒƒƒƒ‚ƒƒƒƒ‚‘‰‚‚‚‚‚‚‚‚‚‚‚ƒƒƒƒƒƒƒ‚ƒƒƒƒ‚‚‚ƒƒƒƒŠ‚•Š‚‚‚Œ‚‚‚‚‚ƒƒƒƒƒƒƒƒƒƒƒƒ‚Ž—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デカール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decal</w:t>
      </w:r>
      <w:r>
        <w:rPr/>
        <w:t>）</w:t>
      </w:r>
    </w:p>
    <w:p>
      <w:pPr>
        <w:pStyle w:val="Def1"/>
        <w:rPr/>
      </w:pPr>
      <w:r>
        <w:rPr/>
        <w:t>ƒƒƒƒƒƒƒƒƒƒƒ‚‚‚’ƒƒƒƒƒƒ‚‚‚ƒƒƒƒƒƒƒƒƒ‚ˆ’‚‚‹Œ‚ƒƒƒƒƒƒ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転送元カラー・キー</w:t>
      </w:r>
      <w:r>
        <w:rPr/>
        <w:t>（</w:t>
      </w:r>
      <w:r>
        <w:rPr>
          <w:b/>
          <w:bCs/>
        </w:rPr>
        <w:t>source color key</w:t>
      </w:r>
      <w:r>
        <w:rPr/>
        <w:t>）</w:t>
      </w:r>
    </w:p>
    <w:p>
      <w:pPr>
        <w:pStyle w:val="Def1"/>
        <w:rPr/>
      </w:pPr>
      <w:r>
        <w:rPr/>
        <w:t>ƒƒƒƒ“‘‚‚‚‚ƒƒ‚‚‚‚‚‚‚ƒƒƒƒ‚‚‚‚—‚•Ž‚‚‚‚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転送先カラー・キー</w:t>
      </w:r>
      <w:r>
        <w:rPr/>
        <w:t>（</w:t>
      </w:r>
      <w:r>
        <w:rPr>
          <w:b/>
          <w:bCs/>
        </w:rPr>
        <w:t>destination color key</w:t>
      </w:r>
      <w:r>
        <w:rPr/>
        <w:t>）</w:t>
      </w:r>
    </w:p>
    <w:p>
      <w:pPr>
        <w:pStyle w:val="Def1"/>
        <w:rPr/>
      </w:pPr>
      <w:r>
        <w:rPr/>
        <w:t>ƒƒƒƒ“‘‚‚‚‚‚’‚Š‚‚‚‚ƒƒƒƒ‚‚‚‚‚“‘‚ƒƒƒƒ‚•‚‰‚‚‚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配列オブジェクト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array object</w:t>
      </w:r>
      <w:r>
        <w:rPr/>
        <w:t>）</w:t>
      </w:r>
    </w:p>
    <w:p>
      <w:pPr>
        <w:pStyle w:val="Def1"/>
        <w:rPr/>
      </w:pPr>
      <w:r>
        <w:rPr/>
        <w:t>‚‚‚‚”—‚‚‚‚‚‚‚</w:t>
      </w:r>
      <w:r>
        <w:rPr/>
        <w:t>ƒƒƒƒƒƒ‚ƒƒƒ”—ƒƒƒƒƒƒ‚‚‚ƒƒƒ‘‘‚‚‚Š’‚‘‚‚‚”—ƒƒƒƒƒƒ‚——‚‚‚COM‚ƒƒƒƒƒƒƒ‚‚</w:t>
      </w:r>
      <w:r>
        <w:rPr>
          <w:b/>
          <w:bCs/>
        </w:rPr>
        <w:t>GetElement</w:t>
      </w:r>
      <w:r>
        <w:rPr/>
        <w:t>ƒƒƒƒ‚</w:t>
      </w:r>
      <w:r>
        <w:rPr>
          <w:b/>
          <w:bCs/>
        </w:rPr>
        <w:t>GetSize</w:t>
      </w:r>
      <w:r>
        <w:rPr/>
        <w:t>ƒƒƒƒ‚—ˆ‚‚‚‚‚‚‚‚‚ƒƒƒƒ‚‚‚‚‚”——‘‚‚ƒƒƒƒ”—‚ƒƒƒ‚Ž“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バック・バッファ</w:t>
      </w:r>
      <w:r>
        <w:rPr/>
        <w:t>（</w:t>
      </w:r>
      <w:r>
        <w:rPr>
          <w:b/>
          <w:bCs/>
        </w:rPr>
        <w:t>back buffer</w:t>
      </w:r>
      <w:r>
        <w:rPr/>
        <w:t>）</w:t>
      </w:r>
    </w:p>
    <w:p>
      <w:pPr>
        <w:pStyle w:val="Def1"/>
        <w:rPr/>
      </w:pPr>
      <w:r>
        <w:rPr/>
        <w:t>ƒƒƒƒƒƒƒƒƒ‚Œ‚‰Žƒƒƒ‚•Ž‚‚‚‚Š‚ƒƒƒƒƒƒ‚‚‘‚ƒƒƒ‚•‚‚‚‚‚‚‚•‰Žƒ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幅</w:t>
      </w:r>
      <w:r>
        <w:rPr/>
        <w:t>（</w:t>
      </w:r>
      <w:r>
        <w:rPr>
          <w:b/>
          <w:bCs/>
        </w:rPr>
        <w:t>width</w:t>
      </w:r>
      <w:r>
        <w:rPr/>
        <w:t>）</w:t>
      </w:r>
    </w:p>
    <w:p>
      <w:pPr>
        <w:pStyle w:val="Def1"/>
        <w:rPr/>
      </w:pPr>
      <w:r>
        <w:rPr/>
        <w:t>ƒƒƒ‚Š”‚‚‚ƒƒƒƒƒƒ“‚‚‚ƒƒƒ‚Ž“‚‚‚ƒƒƒ‚“‚‚Ž‚‚‚‚‚‹—‚‚‹—‚ƒƒƒ‚ƒƒƒƒƒƒ‚•‚‚•‚‚‹Œƒƒƒ‚‚‚ˆ‚‚ƒƒƒƒƒƒ‚Ž‚‚Ž“‚‚’‚‚‚‚•—‚•‘ƒƒƒ‚Š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パラレル・ポイント</w:t>
      </w:r>
      <w:r>
        <w:rPr/>
        <w:t>（</w:t>
      </w:r>
      <w:r>
        <w:rPr>
          <w:b/>
          <w:bCs/>
        </w:rPr>
        <w:t>parallel point</w:t>
      </w:r>
      <w:r>
        <w:rPr/>
        <w:t>）</w:t>
      </w:r>
    </w:p>
    <w:p>
      <w:pPr>
        <w:pStyle w:val="Def1"/>
        <w:rPr/>
      </w:pPr>
      <w:r>
        <w:rPr/>
        <w:t>ƒƒƒƒƒƒƒ‚ƒƒƒƒƒƒ‚‚‚ŒŒ‚‚Œ‚Œ‚‚ƒƒƒƒƒƒƒƒŒŒ‚ˆ’‚‚Œ’‚‚‚‚‚‚‚ƒƒƒƒƒƒƒƒŒŒ‚—‘‚ƒƒƒƒ‚‚‚ŒŒ‚–‚‚‚‚‚‚‚ƒƒƒƒ‚–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パレット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palette</w:t>
      </w:r>
      <w:r>
        <w:rPr/>
        <w:t>）</w:t>
      </w:r>
    </w:p>
    <w:p>
      <w:pPr>
        <w:pStyle w:val="Def1"/>
        <w:rPr/>
      </w:pPr>
      <w:r>
        <w:rPr/>
        <w:t>ƒƒƒƒƒƒ‚ƒƒƒƒƒƒƒ‚Ž—‚‚‚ƒƒƒDirectX‚‚DirectDrawPaletteƒƒƒƒƒƒ‚Ž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パレット・インデックス</w:t>
      </w:r>
      <w:r>
        <w:rPr/>
        <w:t>（</w:t>
      </w:r>
      <w:r>
        <w:rPr>
          <w:b/>
          <w:bCs/>
        </w:rPr>
        <w:t>palette index</w:t>
      </w:r>
      <w:r>
        <w:rPr/>
        <w:t>）</w:t>
      </w:r>
    </w:p>
    <w:p>
      <w:pPr>
        <w:pStyle w:val="Def1"/>
        <w:rPr/>
      </w:pPr>
      <w:r>
        <w:rPr/>
        <w:t>‚‘‘‚‚‚‚‚—‚‚‚‚</w:t>
      </w:r>
      <w:r>
        <w:rPr/>
        <w:t>ƒƒƒƒƒƒƒ”—‚‚ƒƒƒ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パワー</w:t>
      </w:r>
      <w:r>
        <w:rPr/>
        <w:t>（</w:t>
      </w:r>
      <w:r>
        <w:rPr>
          <w:b/>
          <w:bCs/>
        </w:rPr>
        <w:t>power</w:t>
      </w:r>
      <w:r>
        <w:rPr/>
        <w:t>）</w:t>
      </w:r>
    </w:p>
    <w:p>
      <w:pPr>
        <w:pStyle w:val="Def1"/>
        <w:rPr/>
      </w:pPr>
      <w:r>
        <w:rPr/>
        <w:t>‘‚”</w:t>
      </w:r>
      <w:r>
        <w:rPr/>
        <w:t>Ž“‚ƒƒƒƒƒƒƒƒƒƒ‚‘–“‚Œ’‚‚’‚‚’‚5‚‚‚‚‹‘“‚ŠŠ‚‚‚‚‚ˆ‚‚‚‚‚‚‚‚‚‚‚‚ŠŠ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反射特性</w:t>
      </w:r>
      <w:r>
        <w:rPr/>
        <w:t>（</w:t>
      </w:r>
      <w:r>
        <w:rPr>
          <w:b/>
          <w:bCs/>
        </w:rPr>
        <w:t>specular property</w:t>
      </w:r>
      <w:r>
        <w:rPr/>
        <w:t>）</w:t>
      </w:r>
    </w:p>
    <w:p>
      <w:pPr>
        <w:pStyle w:val="Def1"/>
        <w:rPr/>
      </w:pPr>
      <w:r>
        <w:rPr/>
        <w:t>ŒŒ‚”Ž‚‘‰‚‚Œ‚ƒƒƒƒƒƒ‚Œ“‚‚‚‚‚‚•Ž‚‚‚‚‚Œ’‚‚‘‚“”Ž“‚‘‚‚‚Œ‚”Ž‚‚‚Œ’‚‚‚‚‚‚“‚‚‚‚‚‚‚‚‚‚</w:t>
      </w:r>
    </w:p>
    <w:p>
      <w:pPr>
        <w:pStyle w:val="Def1"/>
        <w:rPr/>
      </w:pPr>
      <w:r>
        <w:rPr/>
        <w:t>Ž•Ž“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パン値</w:t>
      </w:r>
      <w:r>
        <w:rPr/>
        <w:t>（</w:t>
      </w:r>
      <w:r>
        <w:rPr>
          <w:b/>
          <w:bCs/>
        </w:rPr>
        <w:t>pan value</w:t>
      </w:r>
      <w:r>
        <w:rPr/>
        <w:t>）</w:t>
      </w:r>
    </w:p>
    <w:p>
      <w:pPr>
        <w:pStyle w:val="Def1"/>
        <w:rPr/>
      </w:pPr>
      <w:r>
        <w:rPr/>
        <w:t>‰‚</w:t>
      </w:r>
      <w:r>
        <w:rPr/>
        <w:t>ƒƒƒƒƒƒƒƒ‚‘‘‰—100•‚1ƒƒƒƒ’ˆ‚•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ビューポート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viewport</w:t>
      </w:r>
      <w:r>
        <w:rPr/>
        <w:t>）</w:t>
      </w:r>
    </w:p>
    <w:p>
      <w:pPr>
        <w:pStyle w:val="Def1"/>
        <w:rPr/>
      </w:pPr>
      <w:r>
        <w:rPr/>
        <w:t>3Dƒƒ‚‚‚‚‚‚2Dƒƒƒƒƒ‚ƒƒƒƒƒƒ‚‚‚‚‚’‹‚‚‹Œ‚‚ƒƒƒƒƒƒ‚ƒƒƒƒƒƒ‚‚‚ƒƒƒƒ‚—ˆ‚’‹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ピッキング</w:t>
      </w:r>
      <w:r>
        <w:rPr/>
        <w:t>（</w:t>
      </w:r>
      <w:r>
        <w:rPr>
          <w:b/>
          <w:bCs/>
        </w:rPr>
        <w:t>pick</w:t>
      </w:r>
      <w:r>
        <w:rPr/>
        <w:t>）</w:t>
      </w:r>
    </w:p>
    <w:p>
      <w:pPr>
        <w:pStyle w:val="Def1"/>
        <w:rPr/>
      </w:pPr>
      <w:r>
        <w:rPr/>
        <w:t>ƒƒƒƒ‚‚2D•‚ƒƒ‚ƒƒƒƒƒƒƒƒƒƒƒ‚’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ピッチ</w:t>
      </w:r>
      <w:r>
        <w:rPr/>
        <w:t>（</w:t>
      </w:r>
      <w:r>
        <w:rPr>
          <w:b/>
          <w:bCs/>
        </w:rPr>
        <w:t>pitch</w:t>
      </w:r>
      <w:r>
        <w:rPr/>
        <w:t>）</w:t>
      </w:r>
    </w:p>
    <w:p>
      <w:pPr>
        <w:pStyle w:val="Def1"/>
        <w:rPr/>
      </w:pPr>
      <w:r>
        <w:rPr/>
        <w:t>ƒƒƒ‚Š”‚‚‚ƒƒƒƒƒƒ“‚‚‚‚Ž“‚Ž‚‚Ž“‚‚Ž‚‚‚‚‚‹—DirectDraw‚‚‚‚‚‚ƒƒƒƒƒƒƒƒƒ‚‚‚‚‚Œƒƒƒƒ‚‚‚”’‚‚‚‚‚Œ‚‚‚‚‚ƒƒƒƒƒƒ‚ƒƒƒ•‚ˆ‚‚—‚‚‚‚‚‚‚‹Œ‚ƒƒƒ‚‚ƒƒƒƒƒƒƒƒƒ‚ƒƒƒ‚‚ƒƒƒƒƒƒ•‚‰‚ƒƒƒƒƒ‚ˆ•‚Š‚‚‚‚‚‚</w:t>
      </w:r>
    </w:p>
    <w:p>
      <w:pPr>
        <w:pStyle w:val="Def1"/>
        <w:rPr/>
      </w:pPr>
      <w:r>
        <w:rPr/>
        <w:t>Ž•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複合サーフェス</w:t>
      </w:r>
      <w:r>
        <w:rPr/>
        <w:t>（</w:t>
      </w:r>
      <w:r>
        <w:rPr>
          <w:b/>
          <w:bCs/>
        </w:rPr>
        <w:t>complex surface</w:t>
      </w:r>
      <w:r>
        <w:rPr/>
        <w:t>）</w:t>
      </w:r>
    </w:p>
    <w:p>
      <w:pPr>
        <w:pStyle w:val="Def1"/>
        <w:rPr/>
      </w:pPr>
      <w:r>
        <w:rPr/>
        <w:t>DirectDrawSurfaceƒƒƒƒƒƒ‚ƒƒƒƒƒƒ‚ƒƒƒƒ‚‚‚‚‚‚‚‚‚‚Ž‚Œ•ƒƒƒƒ‘‘‚ƒƒ‚”Š‚‚‚‚‚‚‚‚”Š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フリッピング・サーフェス</w:t>
      </w:r>
      <w:r>
        <w:rPr/>
        <w:t>（</w:t>
      </w:r>
      <w:r>
        <w:rPr>
          <w:b/>
          <w:bCs/>
        </w:rPr>
        <w:t>flipping surface</w:t>
      </w:r>
      <w:r>
        <w:rPr/>
        <w:t>）</w:t>
      </w:r>
    </w:p>
    <w:p>
      <w:pPr>
        <w:pStyle w:val="Def1"/>
        <w:rPr/>
      </w:pPr>
      <w:r>
        <w:rPr/>
        <w:t>ƒƒƒƒƒƒ‰”‚ƒƒƒ</w:t>
      </w:r>
    </w:p>
    <w:p>
      <w:pPr>
        <w:pStyle w:val="Def1"/>
        <w:rPr/>
      </w:pPr>
      <w:r>
        <w:rPr/>
        <w:t>Žƒ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フリップ</w:t>
      </w:r>
      <w:r>
        <w:rPr/>
        <w:t>（</w:t>
      </w:r>
      <w:r>
        <w:rPr>
          <w:b/>
          <w:bCs/>
        </w:rPr>
        <w:t>flip</w:t>
      </w:r>
      <w:r>
        <w:rPr/>
        <w:t>）</w:t>
      </w:r>
    </w:p>
    <w:p>
      <w:pPr>
        <w:pStyle w:val="Def1"/>
        <w:rPr/>
      </w:pPr>
      <w:r>
        <w:rPr/>
        <w:t>ƒƒƒƒƒƒƒ‚ƒƒƒƒƒƒƒƒ‚ƒƒƒƒ‚ŒŠ‚‚ƒƒƒƒŽ‚‚ƒƒƒƒƒƒƒ‚ƒƒƒ‚ƒƒƒƒƒƒƒƒ‚ŒŠ‚‚‚‚‚‚‚‚ƒƒƒ‚•Ž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フレーム</w:t>
      </w:r>
      <w:r>
        <w:rPr/>
        <w:t>（</w:t>
      </w:r>
      <w:r>
        <w:rPr>
          <w:b/>
          <w:bCs/>
        </w:rPr>
        <w:t>frame</w:t>
      </w:r>
      <w:r>
        <w:rPr/>
        <w:t>）</w:t>
      </w:r>
    </w:p>
    <w:p>
      <w:pPr>
        <w:pStyle w:val="Def1"/>
        <w:rPr/>
      </w:pPr>
      <w:r>
        <w:rPr/>
        <w:t>ƒƒ‚‚ƒƒƒƒƒƒ‚”’‚Œ‚‚‚”•Ž‚˜ƒƒƒƒƒƒ‚Š˜‚‚Žƒƒƒ‚‘‚‚‹Š“ŠŒ‚Ž’‚‚‚‚‚‚‚‚ƒƒ‚”’‚‚‚ƒƒƒƒƒƒƒƒƒƒƒ‚‚‚ˆ’‚Œ‚‚ƒƒƒ‚‚Ž“‚‚‚‚“‰‚ƒƒƒƒƒƒ’‚‚‚‚‚ƒƒƒ‚ƒƒƒ‚‚Ž“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フロント・バッファ</w:t>
      </w:r>
      <w:r>
        <w:rPr/>
        <w:t>（</w:t>
      </w:r>
      <w:r>
        <w:rPr>
          <w:b/>
          <w:bCs/>
        </w:rPr>
        <w:t>front buffer</w:t>
      </w:r>
      <w:r>
        <w:rPr/>
        <w:t>）</w:t>
      </w:r>
    </w:p>
    <w:p>
      <w:pPr>
        <w:pStyle w:val="Def1"/>
        <w:rPr/>
      </w:pPr>
      <w:r>
        <w:rPr/>
        <w:t>ƒƒƒƒƒƒƒƒƒ‚‚ƒƒƒƒ‘‚‚‰Ž‘‚ƒƒƒƒƒƒƒƒƒ‚Ž‚‚‚‚‚‚‚‚‚ƒƒƒƒƒ‚ƒƒƒƒƒƒƒƒƒ‚‚‚‚3Dƒƒƒƒ‚ƒƒƒƒƒ‚Ž“‚‚ƒƒƒƒ‚‚‚‚‚‚‚‚‚ƒƒƒƒƒƒƒƒƒ‚‚‚‚•Ž‚‚‚‚‚ƒƒƒƒƒƒƒƒƒƒƒƒƒƒ‚‚ƒƒƒƒƒƒƒƒ‚•Ž‚‚‚‚‚‚‚’‚ƒƒƒƒƒƒƒƒƒ‚ƒƒƒƒ‚‚‚ƒƒƒƒ‚‚‚‚‚</w:t>
      </w:r>
    </w:p>
    <w:p>
      <w:pPr>
        <w:pStyle w:val="Def1"/>
        <w:rPr/>
      </w:pPr>
      <w:r>
        <w:rPr/>
        <w:t>Žƒƒƒƒƒƒ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ブリット</w:t>
      </w:r>
      <w:r>
        <w:rPr/>
        <w:t>（</w:t>
      </w:r>
      <w:r>
        <w:rPr>
          <w:b/>
          <w:bCs/>
        </w:rPr>
        <w:t>blit</w:t>
      </w:r>
      <w:r>
        <w:rPr/>
        <w:t>）</w:t>
      </w:r>
    </w:p>
    <w:p>
      <w:pPr>
        <w:pStyle w:val="Def1"/>
        <w:rPr/>
      </w:pPr>
      <w:r>
        <w:rPr/>
        <w:t>ƒƒƒƒƒƒƒ“‘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ブレンディング係数</w:t>
      </w:r>
      <w:r>
        <w:rPr/>
        <w:t>（</w:t>
      </w:r>
      <w:r>
        <w:rPr>
          <w:b/>
          <w:bCs/>
        </w:rPr>
        <w:t>blend factor</w:t>
      </w:r>
      <w:r>
        <w:rPr/>
        <w:t>）</w:t>
      </w:r>
    </w:p>
    <w:p>
      <w:pPr>
        <w:pStyle w:val="Def1"/>
        <w:rPr/>
      </w:pPr>
      <w:r>
        <w:rPr/>
        <w:t>ƒƒƒƒƒƒƒƒƒƒƒƒ‚‚‚‚Š—‘‚‚‚‚‚‚‚‚‚‚‚Ž‚Œ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ブレンディング・モード</w:t>
      </w:r>
      <w:r>
        <w:rPr/>
        <w:t>（</w:t>
      </w:r>
      <w:r>
        <w:rPr>
          <w:b/>
          <w:bCs/>
        </w:rPr>
        <w:t>blend mode</w:t>
      </w:r>
      <w:r>
        <w:rPr/>
        <w:t>）</w:t>
      </w:r>
    </w:p>
    <w:p>
      <w:pPr>
        <w:pStyle w:val="Def1"/>
        <w:rPr/>
      </w:pPr>
      <w:r>
        <w:rPr/>
        <w:t>ƒƒƒƒƒ‚‚‚‚‚‚ƒƒƒ‚ƒƒƒƒ‚‚‚‚‚‚‚Œ’‚‚ƒƒƒ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プライマリ・サーフェス</w:t>
      </w:r>
      <w:r>
        <w:rPr/>
        <w:t>（</w:t>
      </w:r>
      <w:r>
        <w:rPr>
          <w:b/>
          <w:bCs/>
        </w:rPr>
        <w:t>primary surface</w:t>
      </w:r>
      <w:r>
        <w:rPr/>
        <w:t>）</w:t>
      </w:r>
    </w:p>
    <w:p>
      <w:pPr>
        <w:pStyle w:val="Def1"/>
        <w:rPr/>
      </w:pPr>
      <w:r>
        <w:rPr/>
        <w:t>ƒƒƒ‚•Ž‚‚‚ƒƒƒ‚Š‚‚ƒƒƒ—ˆDirectX‚‚ƒƒƒƒƒƒƒƒƒ‚ƒƒƒƒƒDirectDrawSurfaceƒƒƒƒƒƒ‚‚‚‚•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プライマリ・サウンド・バッファ</w:t>
      </w:r>
      <w:r>
        <w:rPr/>
        <w:t>（</w:t>
      </w:r>
      <w:r>
        <w:rPr>
          <w:b/>
          <w:bCs/>
        </w:rPr>
        <w:t>primary sound buffer</w:t>
      </w:r>
      <w:r>
        <w:rPr/>
        <w:t>）</w:t>
      </w:r>
    </w:p>
    <w:p>
      <w:pPr>
        <w:pStyle w:val="Def1"/>
        <w:rPr/>
      </w:pPr>
      <w:r>
        <w:rPr/>
        <w:t>ƒƒ’‚ƒƒ‚Ž‚•‚‚‚‰‚Ž‚ƒƒƒƒˆ”‚‚ƒƒƒƒ¥ƒƒƒƒ‚‚‚ƒƒƒƒ‚ƒƒƒƒƒ‚‚‚‚—‚‚‚ƒƒƒƒƒƒƒƒƒ‚‚‚‘‚“•‚“‚‚‚‚ƒƒƒƒƒ‚ƒƒƒƒ‚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プレイヤ</w:t>
      </w:r>
      <w:r>
        <w:rPr/>
        <w:t>（</w:t>
      </w:r>
      <w:r>
        <w:rPr>
          <w:b/>
          <w:bCs/>
        </w:rPr>
        <w:t>player</w:t>
      </w:r>
      <w:r>
        <w:rPr/>
        <w:t>）</w:t>
      </w:r>
    </w:p>
    <w:p>
      <w:pPr>
        <w:pStyle w:val="Def1"/>
        <w:rPr/>
      </w:pPr>
      <w:r>
        <w:rPr/>
        <w:t>DirectPlayƒƒƒƒƒ‚Ž‰ŽŠƒƒƒƒ‚ƒƒƒƒŠ‚ƒƒƒƒŒŠ‚‰”‚‚‚ƒƒƒƒID‚Š˜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プレイヤ</w:t>
      </w:r>
      <w:r>
        <w:rPr>
          <w:b/>
          <w:bCs/>
        </w:rPr>
        <w:t>ID</w:t>
      </w:r>
      <w:r>
        <w:rPr/>
        <w:t>（</w:t>
      </w:r>
      <w:r>
        <w:rPr>
          <w:b/>
          <w:bCs/>
        </w:rPr>
        <w:t>player ID</w:t>
      </w:r>
      <w:r>
        <w:rPr/>
        <w:t>）</w:t>
      </w:r>
    </w:p>
    <w:p>
      <w:pPr>
        <w:pStyle w:val="Def1"/>
        <w:rPr/>
      </w:pPr>
      <w:r>
        <w:rPr/>
        <w:t>DirectPlayƒƒƒƒƒ‚ŠŽ‰Ž‚Š˜‚‚‚‚‚ƒƒƒ‚Ž•Žƒƒƒƒ‚Ž‚Š‚“‚‚‚‚ƒƒƒƒƒƒƒ‚ƒƒƒƒID‚Ž—‚‚ƒƒƒƒŠ‚ƒƒƒƒ‚ŒŠ‚‚‚‚‚‚‚‚ƒƒƒ‚‚‚‚‚DPID_SYSMSGƒƒƒƒID‚Š‚“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ページ・フリッピング</w:t>
      </w:r>
      <w:r>
        <w:rPr/>
        <w:t>（</w:t>
      </w:r>
      <w:r>
        <w:rPr>
          <w:b/>
          <w:bCs/>
        </w:rPr>
        <w:t>page flipping</w:t>
      </w:r>
      <w:r>
        <w:rPr/>
        <w:t>）</w:t>
      </w:r>
    </w:p>
    <w:p>
      <w:pPr>
        <w:pStyle w:val="Def1"/>
        <w:rPr/>
      </w:pPr>
      <w:r>
        <w:rPr/>
        <w:t>Žƒ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ホスト</w:t>
      </w:r>
      <w:r>
        <w:rPr/>
        <w:t>（</w:t>
      </w:r>
      <w:r>
        <w:rPr>
          <w:b/>
          <w:bCs/>
        </w:rPr>
        <w:t>host</w:t>
      </w:r>
      <w:r>
        <w:rPr/>
        <w:t>）</w:t>
      </w:r>
    </w:p>
    <w:p>
      <w:pPr>
        <w:pStyle w:val="Def1"/>
        <w:rPr/>
      </w:pPr>
      <w:r>
        <w:rPr/>
        <w:t>DirectPlay‚‚‚‚ID‚DPID_SYSMSG‚‚‚‰‘ƒƒƒƒƒƒƒƒƒƒƒƒ‚ƒƒƒƒƒ’‚‚‚‚‚ƒƒƒƒ‚’’‚‚‚ƒƒƒƒ‚ƒƒƒ‚‚‚‚—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ポイント</w:t>
      </w:r>
      <w:r>
        <w:rPr/>
        <w:t>（</w:t>
      </w:r>
      <w:r>
        <w:rPr>
          <w:b/>
          <w:bCs/>
        </w:rPr>
        <w:t>point</w:t>
      </w:r>
      <w:r>
        <w:rPr/>
        <w:t>）</w:t>
      </w:r>
    </w:p>
    <w:p>
      <w:pPr>
        <w:pStyle w:val="Def1"/>
        <w:rPr/>
      </w:pPr>
      <w:r>
        <w:rPr/>
        <w:t>Œ“‚‚‘•Œ‹“‚Œ‚•‚ŒŒ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放射設定</w:t>
      </w:r>
      <w:r>
        <w:rPr/>
        <w:t>（</w:t>
      </w:r>
      <w:r>
        <w:rPr>
          <w:b/>
          <w:bCs/>
        </w:rPr>
        <w:t>emissive setting</w:t>
      </w:r>
      <w:r>
        <w:rPr/>
        <w:t>）</w:t>
      </w:r>
    </w:p>
    <w:p>
      <w:pPr>
        <w:pStyle w:val="Def1"/>
        <w:rPr/>
      </w:pPr>
      <w:r>
        <w:rPr/>
        <w:t>Ž•Ž“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放射特性</w:t>
      </w:r>
      <w:r>
        <w:rPr/>
        <w:t>（</w:t>
      </w:r>
      <w:r>
        <w:rPr>
          <w:b/>
          <w:bCs/>
        </w:rPr>
        <w:t>emissive property</w:t>
      </w:r>
      <w:r>
        <w:rPr/>
        <w:t>）</w:t>
      </w:r>
    </w:p>
    <w:p>
      <w:pPr>
        <w:pStyle w:val="Def1"/>
        <w:rPr/>
      </w:pPr>
      <w:r>
        <w:rPr/>
        <w:t>‘‚“‚‚‚‚‘‚</w:t>
      </w:r>
      <w:r>
        <w:rPr/>
        <w:t>Œ‚•Ž‚‚‚‚‚‚‚Ž‚•Ž“‚‘‚Œ‚”Ž‚‚‚‚‚Œ’‚‚‚‚‚‚“‚‚‚‚‚‚‚‚‚‚</w:t>
      </w:r>
    </w:p>
    <w:p>
      <w:pPr>
        <w:pStyle w:val="Def1"/>
        <w:rPr/>
      </w:pPr>
      <w:r>
        <w:rPr/>
        <w:t>Ž”Ž“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法線ベクトル</w:t>
      </w:r>
      <w:r>
        <w:rPr/>
        <w:t>（</w:t>
      </w:r>
      <w:r>
        <w:rPr>
          <w:b/>
          <w:bCs/>
        </w:rPr>
        <w:t>normal vector</w:t>
      </w:r>
      <w:r>
        <w:rPr/>
        <w:t>）</w:t>
      </w:r>
    </w:p>
    <w:p>
      <w:pPr>
        <w:pStyle w:val="Def1"/>
        <w:rPr/>
      </w:pPr>
      <w:r>
        <w:rPr/>
        <w:t>–‚</w:t>
      </w:r>
      <w:r>
        <w:rPr/>
        <w:t>Œ‚‚’‹‚‚ƒƒƒƒ‚‚’‚‚‚‚‰‹‚Œ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マテリアル</w:t>
      </w:r>
      <w:r>
        <w:rPr/>
        <w:t>（</w:t>
      </w:r>
      <w:r>
        <w:rPr>
          <w:b/>
          <w:bCs/>
        </w:rPr>
        <w:t>material</w:t>
      </w:r>
      <w:r>
        <w:rPr/>
        <w:t>）</w:t>
      </w:r>
    </w:p>
    <w:p>
      <w:pPr>
        <w:pStyle w:val="Def1"/>
        <w:rPr/>
      </w:pPr>
      <w:r>
        <w:rPr/>
        <w:t>–‚‚‚‚‚‚</w:t>
      </w:r>
      <w:r>
        <w:rPr/>
        <w:t>Œ‚”Ž‚‚‚‚Œ’‚‚“‘‚‚•Ž“Œ‚•Ž‚‚‚‚‚‚‚”Ž“‚‚‚‚‚—‘‚‚‚”Ž‚–‚‚‚‹“‚’‚‚‚‚Œ’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ミキシング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mixing</w:t>
      </w:r>
      <w:r>
        <w:rPr/>
        <w:t>）</w:t>
      </w:r>
    </w:p>
    <w:p>
      <w:pPr>
        <w:pStyle w:val="Def1"/>
        <w:rPr/>
      </w:pPr>
      <w:r>
        <w:rPr/>
        <w:t>DirectSound‚‚‚‚’‚ƒƒƒƒƒƒƒƒ‚‚Œ‰‚ƒƒƒƒƒƒƒƒƒƒƒƒƒ‚‚‚‚ƒƒƒƒƒƒƒƒƒƒƒƒƒ‚ƒƒƒƒƒƒ‚—‚‚—ŽŠ‚Ž—‚‘‚‚‚‚‚‚‚‚‚ƒƒƒƒƒ‚‚“‚ƒƒƒƒ‚‚Œ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ミップマップ</w:t>
      </w:r>
      <w:r>
        <w:rPr/>
        <w:t>（</w:t>
      </w:r>
      <w:r>
        <w:rPr>
          <w:b/>
          <w:bCs/>
        </w:rPr>
        <w:t>mipmap</w:t>
      </w:r>
      <w:r>
        <w:rPr/>
        <w:t>）</w:t>
      </w:r>
    </w:p>
    <w:p>
      <w:pPr>
        <w:pStyle w:val="Def1"/>
        <w:rPr/>
      </w:pPr>
      <w:r>
        <w:rPr/>
        <w:t>˜‘‚‚ƒƒƒƒƒŠƒƒƒƒƒ‚“‚ƒƒƒ‚ƒƒƒƒ‚‚‚‚‚’‰‘“‚‚‚‚‚‚‚‚‰Žƒƒƒƒƒƒ‚Š‘Ž‚‹‚‚‚‚‚‚‚‚‰‘“ƒƒƒ‚—‚‚‚ƒƒƒƒƒƒ‚‰‚‚‚‚‚‚‚‚‚‚‚‚‚‚‚‚‚‚’‰‘“‚ƒƒƒ‚—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明部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umbra</w:t>
      </w:r>
      <w:r>
        <w:rPr/>
        <w:t>）</w:t>
      </w:r>
    </w:p>
    <w:p>
      <w:pPr>
        <w:pStyle w:val="Def1"/>
        <w:rPr/>
      </w:pPr>
      <w:r>
        <w:rPr/>
        <w:t>ƒƒƒƒƒƒƒ‚‰‚Œ‚’‰‚–‚‚••ƒƒƒƒŒŒ‚“‚“‚‚‚‚‚‚‚‚</w:t>
      </w:r>
    </w:p>
    <w:p>
      <w:pPr>
        <w:pStyle w:val="Def1"/>
        <w:rPr/>
      </w:pPr>
      <w:r>
        <w:rPr/>
        <w:t>Žˆ‰•ƒƒƒƒƒƒ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メッシュ</w:t>
      </w:r>
      <w:r>
        <w:rPr/>
        <w:t>（</w:t>
      </w:r>
      <w:r>
        <w:rPr>
          <w:b/>
          <w:bCs/>
        </w:rPr>
        <w:t>mesh</w:t>
      </w:r>
      <w:r>
        <w:rPr/>
        <w:t>）</w:t>
      </w:r>
    </w:p>
    <w:p>
      <w:pPr>
        <w:pStyle w:val="Def1"/>
        <w:rPr/>
      </w:pPr>
      <w:r>
        <w:rPr/>
        <w:t>’‚</w:t>
      </w:r>
      <w:r>
        <w:rPr/>
        <w:t>ƒƒƒƒ‚•Œ‚‚‚–‚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面</w:t>
      </w:r>
      <w:r>
        <w:rPr/>
        <w:t>（</w:t>
      </w:r>
      <w:r>
        <w:rPr>
          <w:b/>
          <w:bCs/>
        </w:rPr>
        <w:t>face</w:t>
      </w:r>
      <w:r>
        <w:rPr/>
        <w:t>）</w:t>
      </w:r>
    </w:p>
    <w:p>
      <w:pPr>
        <w:pStyle w:val="Def1"/>
        <w:rPr/>
      </w:pPr>
      <w:r>
        <w:rPr/>
        <w:t>ƒƒƒƒ’‚‚‚‚‚ƒƒƒƒ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モード</w:t>
      </w:r>
      <w:r>
        <w:rPr>
          <w:b/>
          <w:bCs/>
        </w:rPr>
        <w:t xml:space="preserve">X </w:t>
      </w:r>
      <w:r>
        <w:rPr/>
        <w:t>（</w:t>
      </w:r>
      <w:r>
        <w:rPr>
          <w:b/>
          <w:bCs/>
        </w:rPr>
        <w:t>Mode X</w:t>
      </w:r>
      <w:r>
        <w:rPr/>
        <w:t>）</w:t>
      </w:r>
    </w:p>
    <w:p>
      <w:pPr>
        <w:pStyle w:val="Def1"/>
        <w:rPr/>
      </w:pPr>
      <w:r>
        <w:rPr/>
        <w:t>ƒƒƒƒƒVGAƒƒ13‚’‹‚‚ƒƒƒƒƒƒ‚ƒƒƒƒƒƒƒƒ‚‚ƒƒ‚‚VGAƒƒƒƒ‚EGAƒƒƒƒƒƒƒƒƒƒƒƒƒƒƒ‚‚‚‚Mode 13‚Ž—‚‚‚64K‚‚‚‚‚256K‚‚‚ƒƒƒƒƒƒƒƒƒ‚Ž‚‚‚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モデル座標</w:t>
      </w:r>
      <w:r>
        <w:rPr/>
        <w:t>（</w:t>
      </w:r>
      <w:r>
        <w:rPr>
          <w:b/>
          <w:bCs/>
        </w:rPr>
        <w:t>model coordinates</w:t>
      </w:r>
      <w:r>
        <w:rPr/>
        <w:t>）</w:t>
      </w:r>
    </w:p>
    <w:p>
      <w:pPr>
        <w:pStyle w:val="Def1"/>
        <w:rPr/>
      </w:pPr>
      <w:r>
        <w:rPr/>
        <w:t>Žƒƒƒ‚‘‚‚‘‘•</w:t>
      </w:r>
    </w:p>
    <w:p>
      <w:pPr>
        <w:pStyle w:val="Def1"/>
        <w:rPr/>
      </w:pPr>
      <w:r>
        <w:rPr/>
        <w:t>Žƒƒƒ•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有向</w:t>
      </w:r>
      <w:r>
        <w:rPr/>
        <w:t>（</w:t>
      </w:r>
      <w:r>
        <w:rPr>
          <w:b/>
          <w:bCs/>
        </w:rPr>
        <w:t>directional</w:t>
      </w:r>
      <w:r>
        <w:rPr/>
        <w:t>）</w:t>
      </w:r>
    </w:p>
    <w:p>
      <w:pPr>
        <w:pStyle w:val="Def1"/>
        <w:rPr/>
      </w:pPr>
      <w:r>
        <w:rPr/>
        <w:t>ƒƒƒ‚ƒƒƒƒ‚‚‚ŒŒ‚‚‚‚‚‚ƒƒƒƒƒƒ‚“‚‹“‚‚‚ŒŒ‚ƒƒƒƒƒƒ‚‚–Œ‰‚ˆ’‚‚‚‚‚‚Œ‰‚—‚‚—ŒŒŒ‚Œ‚‚Ž‚‚ˆ’‚Ž‚‚ˆ”‚‘—‚‚‚‚‰‚—‚‚ŒŒ‚ƒƒƒƒƒ‚‚‚‚‚—‚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有効フレーム</w:t>
      </w:r>
      <w:r>
        <w:rPr/>
        <w:t>（</w:t>
      </w:r>
      <w:r>
        <w:rPr>
          <w:b/>
          <w:bCs/>
        </w:rPr>
        <w:t>enable frame</w:t>
      </w:r>
      <w:r>
        <w:rPr/>
        <w:t>）</w:t>
      </w:r>
    </w:p>
    <w:p>
      <w:pPr>
        <w:pStyle w:val="Def1"/>
        <w:rPr/>
      </w:pPr>
      <w:r>
        <w:rPr/>
        <w:t>ŒŒ‚“—‚‚‚‚‚‚‚‚ƒƒƒ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‚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ラップ</w:t>
      </w:r>
      <w:r>
        <w:rPr/>
        <w:t>（</w:t>
      </w:r>
      <w:r>
        <w:rPr>
          <w:b/>
          <w:bCs/>
        </w:rPr>
        <w:t>wrap</w:t>
      </w:r>
      <w:r>
        <w:rPr/>
        <w:t>）</w:t>
      </w:r>
    </w:p>
    <w:p>
      <w:pPr>
        <w:pStyle w:val="Def1"/>
        <w:rPr/>
      </w:pPr>
      <w:r>
        <w:rPr/>
        <w:t>–‚</w:t>
      </w:r>
      <w:r>
        <w:rPr/>
        <w:t>ƒƒƒƒ‚ƒƒƒƒƒ•‚ŒŽ‚—‚‚ƒƒƒƒƒŠ–“‚ƒƒƒƒƒƒƒƒ‚‚ƒƒƒƒ‰’‹‘ƒƒƒ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ルート・フレーム</w:t>
      </w:r>
      <w:r>
        <w:rPr/>
        <w:t>（</w:t>
      </w:r>
      <w:r>
        <w:rPr>
          <w:b/>
          <w:bCs/>
        </w:rPr>
        <w:t>root frame</w:t>
      </w:r>
      <w:r>
        <w:rPr/>
        <w:t>）</w:t>
      </w:r>
    </w:p>
    <w:p>
      <w:pPr>
        <w:pStyle w:val="Def1"/>
        <w:rPr/>
      </w:pPr>
      <w:r>
        <w:rPr/>
        <w:t>Direct3D‚‚‚‚ƒƒƒ‚Ž‚‚‚ƒƒƒƒƒƒŠ‘‚ƒƒƒ‚‚‚ƒƒƒƒƒƒƒƒ‚ƒƒ‚‚‚ƒƒƒƒƒƒ‘‘‚ƒƒƒ‚Š‚‚‚‚</w:t>
      </w:r>
    </w:p>
    <w:p>
      <w:pPr>
        <w:pStyle w:val="Def1"/>
        <w:rPr/>
      </w:pPr>
      <w:r>
        <w:rPr/>
        <w:t>Ž</w:t>
      </w:r>
      <w:r>
        <w:rPr>
          <w:i/>
          <w:iCs/>
        </w:rPr>
        <w:t>ƒƒ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レイテンシ</w:t>
      </w:r>
      <w:r>
        <w:rPr>
          <w:rFonts w:eastAsia="Times New Roman"/>
          <w:b/>
          <w:bCs/>
        </w:rPr>
        <w:t xml:space="preserve"> </w:t>
      </w:r>
      <w:r>
        <w:rPr/>
        <w:t>（</w:t>
      </w:r>
      <w:r>
        <w:rPr>
          <w:b/>
          <w:bCs/>
        </w:rPr>
        <w:t>latency</w:t>
      </w:r>
      <w:r>
        <w:rPr/>
        <w:t>）</w:t>
      </w:r>
    </w:p>
    <w:p>
      <w:pPr>
        <w:pStyle w:val="Def1"/>
        <w:rPr/>
      </w:pPr>
      <w:r>
        <w:rPr/>
        <w:t>ƒƒƒƒƒƒƒƒ‚‚‚‚‚‚ƒƒƒ‚Ž‚ƒƒƒƒ‚–‚‚‚‚‚’‰ŽŠDirectSoundƒƒƒ‚ƒƒƒƒƒ‚ˆ”‚20ƒƒ•‚‚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ロビー・クライアント</w:t>
      </w:r>
      <w:r>
        <w:rPr/>
        <w:t>（</w:t>
      </w:r>
      <w:r>
        <w:rPr>
          <w:b/>
          <w:bCs/>
        </w:rPr>
        <w:t>lobby client</w:t>
      </w:r>
      <w:r>
        <w:rPr/>
        <w:t>）</w:t>
      </w:r>
    </w:p>
    <w:p>
      <w:pPr>
        <w:pStyle w:val="Def1"/>
        <w:rPr/>
      </w:pPr>
      <w:r>
        <w:rPr/>
        <w:t>ƒƒ‚ƒƒƒƒƒ‚Š˜‚‚‚‚‚ƒƒŠ—ƒƒƒƒƒƒƒƒƒƒ‚ƒƒƒƒƒƒƒƒƒƒƒƒƒ‚ƒƒƒƒƒƒƒƒƒ‚‚’‚Š‚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ロビー・サーバ</w:t>
      </w:r>
      <w:r>
        <w:rPr/>
        <w:t>（</w:t>
      </w:r>
      <w:r>
        <w:rPr>
          <w:b/>
          <w:bCs/>
        </w:rPr>
        <w:t>lobby server</w:t>
      </w:r>
      <w:r>
        <w:rPr/>
        <w:t>）</w:t>
      </w:r>
    </w:p>
    <w:p>
      <w:pPr>
        <w:pStyle w:val="Def1"/>
        <w:rPr/>
      </w:pPr>
      <w:r>
        <w:rPr/>
        <w:t>ƒƒƒƒƒ‚Š˜‚‚‚‚‚ƒƒŠ—ƒƒƒƒƒƒƒ‚“’‚ƒƒƒƒƒƒƒ‚‘‚‚ƒƒ‚Š‚‚‚‚‚‚•‚’‚‚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‚ </w:t>
      </w:r>
    </w:p>
    <w:p>
      <w:pPr>
        <w:pStyle w:val="Term1"/>
        <w:rPr>
          <w:b/>
          <w:b/>
          <w:bCs/>
        </w:rPr>
      </w:pPr>
      <w:r>
        <w:rPr>
          <w:b/>
          <w:bCs/>
        </w:rPr>
        <w:t>ワールド座標</w:t>
      </w:r>
      <w:r>
        <w:rPr/>
        <w:t>（</w:t>
      </w:r>
      <w:r>
        <w:rPr>
          <w:b/>
          <w:bCs/>
        </w:rPr>
        <w:t>world coordinates</w:t>
      </w:r>
      <w:r>
        <w:rPr/>
        <w:t>）</w:t>
      </w:r>
    </w:p>
    <w:p>
      <w:pPr>
        <w:pStyle w:val="Def1"/>
        <w:rPr/>
      </w:pPr>
      <w:r>
        <w:rPr/>
        <w:t>ƒƒƒƒƒ‚‘‚‚‘‘•</w:t>
      </w:r>
    </w:p>
    <w:p>
      <w:pPr>
        <w:pStyle w:val="Def1"/>
        <w:rPr/>
      </w:pPr>
      <w:r>
        <w:rPr/>
        <w:t>Žƒƒƒ•</w:t>
      </w:r>
    </w:p>
    <w:p>
      <w:pPr>
        <w:pStyle w:val="Term1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3326" w:right="1526" w:gutter="418" w:header="1987" w:top="2534" w:footer="0" w:bottom="22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56860" cy="2254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686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1.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13860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386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>Chapter 9 Glossary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>Chapter 9 Glossary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56860" cy="2254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686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1.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56860" cy="2254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686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>Chapter 9 Glossary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1.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>Chapter 9 Glossary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56860" cy="22542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686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1.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7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Century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jc w:val="left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I">
    <w:name w:val="’i—ŽÌ«ÝÄ"/>
    <w:qFormat/>
    <w:rPr/>
  </w:style>
  <w:style w:type="character" w:styleId="Q">
    <w:name w:val="’ŽßŽQÆ"/>
    <w:basedOn w:val="I"/>
    <w:qFormat/>
    <w:rPr>
      <w:color w:val="008000"/>
    </w:rPr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  <w:jc w:val="left"/>
    </w:pPr>
    <w:rPr>
      <w:rFonts w:ascii="Times New Roman" w:hAnsi="Times New Roman" w:eastAsia="明朝;ＭＳ 明朝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  <w:jc w:val="left"/>
    </w:pPr>
    <w:rPr>
      <w:rFonts w:ascii="Times New Roman" w:hAnsi="Times New Roman" w:eastAsia="明朝;ＭＳ 明朝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  <w:jc w:val="left"/>
    </w:pPr>
    <w:rPr>
      <w:rFonts w:ascii="Times New Roman" w:hAnsi="Times New Roman" w:eastAsia="明朝;ＭＳ 明朝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  <w:jc w:val="left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  <w:jc w:val="left"/>
    </w:pPr>
    <w:rPr>
      <w:rFonts w:ascii="Times New Roman" w:hAnsi="Times New Roman" w:eastAsia="明朝;ＭＳ 明朝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明朝;ＭＳ 明朝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  <w:jc w:val="left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  <w:jc w:val="left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  <w:jc w:val="left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  <w:jc w:val="left"/>
    </w:pPr>
    <w:rPr>
      <w:rFonts w:ascii="Times New Roman" w:hAnsi="Times New Roman" w:eastAsia="明朝;ＭＳ 明朝" w:cs="Times New Roman"/>
      <w:b/>
      <w:bCs/>
      <w:color w:val="auto"/>
      <w:sz w:val="20"/>
      <w:szCs w:val="20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  <w:jc w:val="left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  <w:jc w:val="left"/>
    </w:pPr>
    <w:rPr>
      <w:rFonts w:ascii="Times New Roman" w:hAnsi="Times New Roman" w:eastAsia="明朝;ＭＳ 明朝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  <w:jc w:val="left"/>
    </w:pPr>
    <w:rPr>
      <w:rFonts w:ascii="Times New Roman" w:hAnsi="Times New Roman" w:eastAsia="明朝;ＭＳ 明朝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  <w:jc w:val="left"/>
    </w:pPr>
    <w:rPr>
      <w:rFonts w:ascii="Times New Roman" w:hAnsi="Times New Roman" w:eastAsia="明朝;ＭＳ 明朝" w:cs="Times New Roman"/>
      <w:color w:val="auto"/>
      <w:sz w:val="12"/>
      <w:szCs w:val="12"/>
      <w:lang w:val="en-US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  <w:jc w:val="left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  <w:jc w:val="left"/>
    </w:pPr>
    <w:rPr>
      <w:rFonts w:ascii="Times New Roman" w:hAnsi="Times New Roman" w:eastAsia="明朝;ＭＳ 明朝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  <w:jc w:val="left"/>
    </w:pPr>
    <w:rPr>
      <w:rFonts w:ascii="Times New Roman" w:hAnsi="Times New Roman" w:eastAsia="明朝;ＭＳ 明朝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lineRule="auto" w:line="240" w:before="80" w:after="240"/>
      <w:ind w:left="-1800" w:hanging="0"/>
      <w:jc w:val="left"/>
    </w:pPr>
    <w:rPr>
      <w:rFonts w:ascii="Times New Roman" w:hAnsi="Times New Roman" w:eastAsia="明朝;ＭＳ 明朝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" w:hAnsi="Arial Narrow" w:eastAsia="Arial Narrow" w:cs="Arial Narrow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  <w:jc w:val="left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  <w:jc w:val="left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Style8">
    <w:name w:val="’Žß•¶Žš—ñ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  <w:jc w:val="left"/>
    </w:pPr>
    <w:rPr>
      <w:rFonts w:ascii="Times New Roman" w:hAnsi="Times New Roman" w:eastAsia="明朝;ＭＳ 明朝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  <w:jc w:val="left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W">
    <w:name w:val="•W€²ÝÃÞÝÄ"/>
    <w:basedOn w:val="Normal"/>
    <w:qFormat/>
    <w:pPr>
      <w:ind w:left="28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BodyText">
    <w:name w:val="BodyText"/>
    <w:qFormat/>
    <w:pPr>
      <w:widowControl/>
      <w:bidi w:val="0"/>
      <w:spacing w:lineRule="exact" w:line="240" w:before="0" w:after="16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DirectX">
    <w:name w:val="DirectX"/>
    <w:basedOn w:val="Ch"/>
    <w:qFormat/>
    <w:pPr/>
    <w:rPr/>
  </w:style>
  <w:style w:type="paragraph" w:styleId="Style9">
    <w:name w:val="À²ÄÙ"/>
    <w:basedOn w:val="Normal"/>
    <w:next w:val="Normal"/>
    <w:qFormat/>
    <w:pPr>
      <w:keepNext w:val="true"/>
      <w:tabs>
        <w:tab w:val="clear" w:pos="274"/>
        <w:tab w:val="left" w:pos="3420" w:leader="none"/>
      </w:tabs>
      <w:spacing w:before="80" w:after="80"/>
    </w:pPr>
    <w:rPr>
      <w:rFonts w:ascii="Arial" w:hAnsi="Arial" w:eastAsia="Arial" w:cs="Arial"/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02:34:00Z</dcterms:created>
  <dc:creator> </dc:creator>
  <dc:description> </dc:description>
  <dc:language>en-US</dc:language>
  <cp:lastModifiedBy>yukinori inagawa</cp:lastModifiedBy>
  <cp:lastPrinted>1996-09-11T09:13:00Z</cp:lastPrinted>
  <dcterms:modified xsi:type="dcterms:W3CDTF">1997-02-11T05:47:00Z</dcterms:modified>
  <cp:revision>3</cp:revision>
  <dc:subject> </dc:subject>
  <dc:title>glossary</dc:title>
</cp:coreProperties>
</file>